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right"/>
        <w:rPr/>
      </w:pPr>
      <w:r>
        <w:rPr/>
        <w:t>Утверждаю</w:t>
      </w:r>
    </w:p>
    <w:p>
      <w:pPr>
        <w:pStyle w:val="Normal"/>
        <w:ind w:firstLine="6480"/>
        <w:jc w:val="right"/>
        <w:rPr/>
      </w:pPr>
      <w:r>
        <w:rPr/>
        <w:t>исполняющий обязанности начальника управления</w:t>
      </w:r>
    </w:p>
    <w:p>
      <w:pPr>
        <w:pStyle w:val="Normal"/>
        <w:ind w:firstLine="6480"/>
        <w:jc w:val="right"/>
        <w:rPr/>
      </w:pPr>
      <w:r>
        <w:rPr/>
        <w:t>по делам гражданской обороны и чрезвычайным</w:t>
      </w:r>
    </w:p>
    <w:p>
      <w:pPr>
        <w:pStyle w:val="Normal"/>
        <w:ind w:firstLine="6480"/>
        <w:jc w:val="right"/>
        <w:rPr/>
      </w:pPr>
      <w:r>
        <w:rPr/>
        <w:t xml:space="preserve"> </w:t>
      </w:r>
      <w:r>
        <w:rPr/>
        <w:t>ситуациям города Иванова</w:t>
      </w:r>
    </w:p>
    <w:p>
      <w:pPr>
        <w:pStyle w:val="Normal"/>
        <w:ind w:firstLine="6480"/>
        <w:rPr/>
      </w:pPr>
      <w:r>
        <w:rPr/>
      </w:r>
    </w:p>
    <w:p>
      <w:pPr>
        <w:pStyle w:val="Normal"/>
        <w:ind w:left="5772" w:firstLine="600"/>
        <w:rPr/>
      </w:pPr>
      <w:r>
        <w:rPr/>
        <w:t xml:space="preserve">     </w:t>
      </w:r>
      <w:r>
        <w:rPr/>
        <w:t>____________Г.Г. Кислицы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 К Т</w:t>
      </w:r>
    </w:p>
    <w:p>
      <w:pPr>
        <w:pStyle w:val="Normal"/>
        <w:spacing w:lineRule="auto" w:line="360"/>
        <w:jc w:val="center"/>
        <w:rPr/>
      </w:pPr>
      <w:r>
        <w:rPr/>
        <w:t xml:space="preserve">по результатам исследования цен на приобретение </w:t>
      </w:r>
    </w:p>
    <w:p>
      <w:pPr>
        <w:pStyle w:val="Normal"/>
        <w:spacing w:lineRule="auto" w:line="360"/>
        <w:jc w:val="center"/>
        <w:rPr/>
      </w:pPr>
      <w:r>
        <w:rPr/>
        <w:t xml:space="preserve">алюминиевой моторной лодки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стоящий акт составлен в том, что комиссией управления по делам гражданской обороны и чрезвычайным ситуациям города Иванова было проведено исследование цен в  специализированных магазинах и в сети Интернет в целях приобретения алюминиевой моторной лод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езультате исследования установлено следующее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 Алюминиевые моторные лодки фирм «Вельбот» и «Мастер» являются наиболее покупаемыми в нашем регион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 Цены на моторные лодки «Вельбот» ниже, запчасти доступнее, а обслуживание практически одинаковое в сравнении с моторными лодками «Мастер»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 Мощность имеющихся подвесных двигателей на моторные лодки составляет        30 л/с, этим параметрам соответствует мощность алюминиевой моторной лодки              «Вельбот 46 К»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хнические характеристики такие, как габариты 465х150, установка мотора до 30л/с, грузоподъемность до 400 кг и цена серии «Вельбот 46 К» ниже, чем на другие серии той же фирмы, что соответствует требованиям по предназначению на водных акваториях города Иванов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чет начальной (максимальной) цены проводился на основе рыночной стоимости лодо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точниками информации о ценах служили коммерческие предложения специализированных магазинов и прайс-лист официального сайта фирмы (копии прилагаются)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аблица 1. Расчет начальной (максимальной) цены контракта на основе рыночной стоимости</w:t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24"/>
        <w:gridCol w:w="1858"/>
        <w:gridCol w:w="1732"/>
        <w:gridCol w:w="2309"/>
      </w:tblGrid>
      <w:tr>
        <w:trPr>
          <w:trHeight w:val="100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,        что входит в цен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информация 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ставщик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продукции, руб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 средня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родина Вера Юрь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входит достав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2,г.Иваново,  ул. Сакко, д.37 А, кв.33,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87-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0 000,00+160 000,00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9 200,00)/3=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49 733,33 руб.</w:t>
            </w:r>
          </w:p>
        </w:tc>
      </w:tr>
      <w:tr>
        <w:trPr>
          <w:trHeight w:val="122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Трейдинг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ое предлож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входит достав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32,г.Иваново, 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д. 5, кв. 64,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-00-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achtmar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ншот страницы сай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входит достав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5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45057,г.Тольятти, Приморский бульвар,д.43 </w:t>
            </w:r>
          </w:p>
          <w:p>
            <w:pPr>
              <w:pStyle w:val="Normal"/>
              <w:ind w:left="-76" w:right="-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</w:t>
            </w:r>
          </w:p>
          <w:p>
            <w:pPr>
              <w:pStyle w:val="Normal"/>
              <w:ind w:left="-76" w:right="-8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+</w:t>
            </w:r>
            <w:r>
              <w:rPr>
                <w:color w:val="000000"/>
                <w:sz w:val="20"/>
                <w:szCs w:val="20"/>
                <w:shd w:fill="FFFFFF" w:val="clear"/>
              </w:rPr>
              <w:t>7(8482) 36-93-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200,00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  <w:t>Начальная максимальная цена муниципального контракта составляет 149 733</w:t>
      </w:r>
      <w:r>
        <w:rPr>
          <w:sz w:val="20"/>
          <w:szCs w:val="20"/>
        </w:rPr>
        <w:t xml:space="preserve"> </w:t>
      </w:r>
      <w:r>
        <w:rPr/>
        <w:t xml:space="preserve">руб. 33 коп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                   </w:t>
        <w:tab/>
        <w:tab/>
        <w:tab/>
        <w:tab/>
        <w:tab/>
        <w:t xml:space="preserve">                Г.Г. Кислицы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                                              </w:t>
        <w:tab/>
        <w:tab/>
        <w:t xml:space="preserve">     И.В. Рыбак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.04.201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8:00Z</dcterms:created>
  <dc:creator>Юра</dc:creator>
  <dc:description/>
  <cp:keywords/>
  <dc:language>en-US</dc:language>
  <cp:lastModifiedBy>Татьяна</cp:lastModifiedBy>
  <cp:lastPrinted>2012-04-17T11:25:00Z</cp:lastPrinted>
  <dcterms:modified xsi:type="dcterms:W3CDTF">2012-05-02T06:56:00Z</dcterms:modified>
  <cp:revision>24</cp:revision>
  <dc:subject/>
  <dc:title/>
</cp:coreProperties>
</file>