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ого догов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Начальная (максимальная) цена гражданско-правового договора сформирована на основании исследования рынка по коммерческим предложениям поставщ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7"/>
        <w:gridCol w:w="1476"/>
        <w:gridCol w:w="1476"/>
        <w:gridCol w:w="1082"/>
        <w:gridCol w:w="1040"/>
        <w:gridCol w:w="1437"/>
      </w:tblGrid>
      <w:tr>
        <w:trPr>
          <w:trHeight w:val="8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 №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 №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работ по техническому обслуживанию лифтов грузоподъемностью до 100 кг. (в месяц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1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месяце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001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ое предложение  от 19.03.2012 (тел. 57-41-31);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ое предложение от  19.03.2012 (тел.49331 2-19-18)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54:00Z</dcterms:created>
  <dc:creator>Admin</dc:creator>
  <dc:description/>
  <dc:language>en-US</dc:language>
  <cp:lastModifiedBy>Юлия Леонидовна Песня</cp:lastModifiedBy>
  <dcterms:modified xsi:type="dcterms:W3CDTF">2012-05-14T06:54:00Z</dcterms:modified>
  <cp:revision>2</cp:revision>
  <dc:subject/>
  <dc:title>Обоснование начальной (максимальной) цены</dc:title>
</cp:coreProperties>
</file>