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4.05.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3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олнение работ по  техническому обслуживанию лифтов грузоподъемностью до 100 к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договора включает в себя выполнение работ по ремонту,  техническому обслуживанию лифтов грузоподъемностью до 100 кг, налогов и других обязательных платежей, а также прочие расходы, связанные с выполнение работ..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333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от 14.05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57:00Z</dcterms:created>
  <dc:creator>Supervisor</dc:creator>
  <dc:description/>
  <cp:keywords/>
  <dc:language>en-US</dc:language>
  <cp:lastModifiedBy>Юлия Леонидовна Песня</cp:lastModifiedBy>
  <cp:lastPrinted>2008-11-01T13:56:00Z</cp:lastPrinted>
  <dcterms:modified xsi:type="dcterms:W3CDTF">2012-05-14T09:01:00Z</dcterms:modified>
  <cp:revision>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