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гимназия № 54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37 от 14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4T09:29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