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5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lang w:val="en-US"/>
        </w:rPr>
        <w:t>4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СОШ № 14)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color w:val="33996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3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41 от 1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9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5-15T06:56:00Z</dcterms:modified>
  <cp:revision>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