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5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4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18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44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00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5-15T07:0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