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02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удиоматериалов о деятельности Администрации города Иванова на радиокана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муниципального контракта, в том числе налоги с учетом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36 </w:t>
      </w:r>
      <w:r>
        <w:rPr>
          <w:rFonts w:cs="Times New Roman" w:ascii="Times New Roman" w:hAnsi="Times New Roman"/>
          <w:sz w:val="22"/>
          <w:szCs w:val="22"/>
        </w:rPr>
        <w:t>от 02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2-02T09:42:00Z</dcterms:modified>
  <cp:revision>3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