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УТВЕРЖ 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А.В.Майо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«_______»___________2011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ость объемов работ по капитальному  ремонту учебного  кабин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 гимназии № 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194"/>
        <w:gridCol w:w="25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ИНЕТ № 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ов деревянных и из пластмассовых материал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 (2 сло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отопления за 2 раз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внутренних поверхностей (однослойное оштукатуривание)из сухих растворных смесей толщиной до 10 мм сте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трещин в полах цементным раствор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ливных   толщиной 1,1 с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окрытий из линолеума на клее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ветильников для люминесцентных лам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потолкам, диаметр до 5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в подвесных потолках, устанавливаемый на закладных деталях, количество ламп в светильнике до 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отдельно устанавливаемый на штырях с количеством ламп в светильнике 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озето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12:00Z</dcterms:created>
  <dc:creator>Ольга Васильевна</dc:creator>
  <dc:description/>
  <dc:language>en-US</dc:language>
  <cp:lastModifiedBy>Елена Витальевна Сергеева</cp:lastModifiedBy>
  <cp:lastPrinted>2012-03-05T10:58:00Z</cp:lastPrinted>
  <dcterms:modified xsi:type="dcterms:W3CDTF">2012-05-17T09:12:00Z</dcterms:modified>
  <cp:revision>2</cp:revision>
  <dc:subject/>
  <dc:title>АКТ ОСВИДЕТЕЛЬСТВОВАНИЯ СКРЫТЫХ РАБОТ</dc:title>
</cp:coreProperties>
</file>