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276"/>
        <w:gridCol w:w="1708"/>
        <w:gridCol w:w="1122"/>
        <w:gridCol w:w="2556"/>
        <w:gridCol w:w="1167"/>
        <w:gridCol w:w="941"/>
        <w:gridCol w:w="1459"/>
      </w:tblGrid>
      <w:tr>
        <w:trPr>
          <w:trHeight w:val="277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БОУ СОШ №62 г. Иваново 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иректор_________________________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  _____  " _____________ 2012г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"  _____  " _____________ 2012г.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266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065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на Текущий ремонт 1-го этажа здания МБОУ  СОШ №62 г. Иваново    </w:t>
            </w:r>
          </w:p>
        </w:tc>
      </w:tr>
      <w:tr>
        <w:trPr>
          <w:trHeight w:val="266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96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единичной расценки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сылка на номера чертежей, ГОСТов и примечания</w:t>
            </w:r>
          </w:p>
        </w:tc>
      </w:tr>
      <w:tr>
        <w:trPr>
          <w:trHeight w:val="266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2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3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8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/0,948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4-05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/0,106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35-04 прим.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крытий из плит ГКЛ (Мучт. 4001-1,027*3834=63,482плиты ДСП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ВЛ Кнауф или эквивалент 20 мм 1,5х0,5 (270/1,18/0,75/5,36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4,42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5/164,42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47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из плит керамогранитных размером 40х40 см 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6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40-03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8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7/0,948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6-14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еревязка дверного полотна с уменьшением размера по высоте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8/0,09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ССЦ ПГ01-01-01-04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9/0,87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ССЦ ПГ03-21-01-010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сстояние перевозки: от 9.1 до 10.0 км. Класс груза 1. Табл.08. Перевозка грузов автомобилями-самосвалами грузоподъемностью 10 т работающих вне карьера (код 400052), руб. за т (Вывоз строительного мусора на 10 км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0/0,87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0" w:right="396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sectPr>
      <w:type w:val="nextPage"/>
      <w:pgSz w:w="11906" w:h="16838"/>
      <w:pgMar w:left="850" w:right="396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  <Company>zz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2:18:00Z</dcterms:created>
  <dc:creator>Admin</dc:creator>
  <dc:description/>
  <dc:language>en-US</dc:language>
  <cp:lastModifiedBy/>
  <dcterms:modified xsi:type="dcterms:W3CDTF">2012-05-18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ия Александровна Ушакова</vt:lpwstr>
  </property>
</Properties>
</file>