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1512"/>
        <w:gridCol w:w="50"/>
        <w:gridCol w:w="2660"/>
        <w:gridCol w:w="1244"/>
        <w:gridCol w:w="1154"/>
        <w:gridCol w:w="360"/>
        <w:gridCol w:w="1087"/>
        <w:gridCol w:w="509"/>
        <w:gridCol w:w="517"/>
        <w:gridCol w:w="491"/>
        <w:gridCol w:w="504"/>
        <w:gridCol w:w="70"/>
        <w:gridCol w:w="436"/>
        <w:gridCol w:w="504"/>
        <w:gridCol w:w="119"/>
        <w:gridCol w:w="1066"/>
        <w:gridCol w:w="391"/>
        <w:gridCol w:w="664"/>
        <w:gridCol w:w="1291"/>
        <w:gridCol w:w="6"/>
      </w:tblGrid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ОРМА № 4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ОГЛАСОВАНО: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МБОУ СОШ №62 г. Иваново 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___________________________________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Директор ___________________ </w:t>
            </w:r>
          </w:p>
        </w:tc>
      </w:tr>
      <w:tr>
        <w:trPr>
          <w:trHeight w:val="255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"    _____    " _____________ 2012 г.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"    _____    " _________________2012 г.</w:t>
            </w:r>
          </w:p>
        </w:tc>
      </w:tr>
      <w:tr>
        <w:trPr>
          <w:trHeight w:val="266" w:hRule="atLeast"/>
        </w:trPr>
        <w:tc>
          <w:tcPr>
            <w:tcW w:w="472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2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051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ЛОКАЛЬНАЯ СМЕТА № 1</w:t>
            </w:r>
          </w:p>
        </w:tc>
      </w:tr>
      <w:tr>
        <w:trPr>
          <w:trHeight w:val="283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u w:val="single"/>
              </w:rPr>
              <w:t xml:space="preserve">на Текущий ремонт коридора 1-го этажа здания МБОУ    СОШ №62 г. Иваново        </w:t>
            </w:r>
          </w:p>
        </w:tc>
      </w:tr>
      <w:tr>
        <w:trPr>
          <w:trHeight w:val="266" w:hRule="atLeast"/>
        </w:trPr>
        <w:tc>
          <w:tcPr>
            <w:tcW w:w="9078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ставлена в ценах Января 2012 г.</w:t>
            </w:r>
          </w:p>
        </w:tc>
        <w:tc>
          <w:tcPr>
            <w:tcW w:w="25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537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5,316 тыс.руб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личество</w:t>
            </w:r>
          </w:p>
        </w:tc>
        <w:tc>
          <w:tcPr>
            <w:tcW w:w="317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7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тоимость, руб.</w:t>
            </w:r>
          </w:p>
        </w:tc>
        <w:tc>
          <w:tcPr>
            <w:tcW w:w="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Экспл. машин</w:t>
            </w:r>
          </w:p>
        </w:tc>
        <w:tc>
          <w:tcPr>
            <w:tcW w:w="12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0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сновной зарплаты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 т.ч. зарплаты</w:t>
            </w:r>
          </w:p>
        </w:tc>
        <w:tc>
          <w:tcPr>
            <w:tcW w:w="1291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2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,06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8,7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2,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8,84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75247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3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94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9,4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04335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7-4-05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 045,9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9,74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 650,83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4,8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2,01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8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6,99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45,38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,04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35-04 прим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окрытий из плит ГКЛ (Мучт. 4001-1,027*3834=63,482плиты ДСП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70,226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36,335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3,482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33,1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3,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18,2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,63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413,34*1,2*1,15; ЭММ=90,89*1,2*1,25; ЗПм=6,73*1,2*1,25; ТЗТ=47,84*1,2*1,15; ТЗТм=0,58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0,409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,095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16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йс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ВЛ Кнауф или эквивалент 20 мм 1,5х0,5 (270/1,18/0,75/5,08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4,42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0,06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 875,07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47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окрытий из плит керамогранитных размером 40х40 см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6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 620,9666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29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8 839,64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 216,1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 994,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 162,26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2713,07*1,2*1,15; ЭММ=24,86*1,2*1,25; ЗПм=17,39*1,2*1,25; ТЗТ=310,42*1,2*1,15; ТЗТм=1,72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2 покр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 744,0366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6,085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1,76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11-01-040-03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94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458,503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,86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357,27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383,3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0,0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,99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287,37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П=61,14*1,2*1,15; ЭММ=11,24*1,2*1,25; ЗПм=0*1,2*1,25; ТЗТ=6,66*1,2*1,15; ТЗТм=0*1,2*1,25;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м плинтус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4,3732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ЕРр56-14-01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вязка дверного полотна с уменьшением размера по высоте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655,65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5,44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9,0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6,7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(0) </w:t>
            </w:r>
          </w:p>
        </w:tc>
        <w:tc>
          <w:tcPr>
            <w:tcW w:w="39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 полотен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630,21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09-990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ительный мусор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018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ССЦ ПГ01-01-01-041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7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2,98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7,6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ССЦ ПГ03-21-01-010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тояние перевозки: от 9.1 до 10.0 км. Класс груза 1. Табл.08. Перевозка грузов автомобилями-самосвалами грузоподъемностью 10 т работающих вне карьера (код 400052), руб. за т (Вывоз строительного мусора на 10 км)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75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1,42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,9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62" w:hRule="atLeast"/>
        </w:trPr>
        <w:tc>
          <w:tcPr>
            <w:tcW w:w="50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 т</w:t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0660" w:type="dxa"/>
            <w:gridSpan w:val="1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05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9 693,2</w:t>
            </w:r>
          </w:p>
        </w:tc>
        <w:tc>
          <w:tcPr>
            <w:tcW w:w="1066" w:type="dxa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436,32</w:t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,33</w:t>
            </w:r>
          </w:p>
        </w:tc>
        <w:tc>
          <w:tcPr>
            <w:tcW w:w="1297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 940,54</w:t>
            </w:r>
          </w:p>
        </w:tc>
      </w:tr>
      <w:tr>
        <w:trPr>
          <w:trHeight w:val="266" w:hRule="atLeast"/>
        </w:trPr>
        <w:tc>
          <w:tcPr>
            <w:tcW w:w="10660" w:type="dxa"/>
            <w:gridSpan w:val="1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59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,68</w:t>
            </w:r>
          </w:p>
        </w:tc>
        <w:tc>
          <w:tcPr>
            <w:tcW w:w="1297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0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1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Зарплата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436,3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43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шины и механизм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,33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Материал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940,54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 941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 875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погрузке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по перевозке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9 616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лы (4, 5, 6, 7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6987,46+57,92)*1,23*0,9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 820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6987,46+57,92)*0,75*0,85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 509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емы при ремонте (8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146,72+0)*0,8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146,72+0)*0,62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1</w:t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олы при ремонте (1, 2, 3)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302,14+4,76)*0,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4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302,14+4,76)*0,6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9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Накладные расходы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186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 186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 Сметная прибыль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809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 809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 611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ндекес СМР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2611*(5,08-1)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,0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318064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 064</w:t>
            </w:r>
          </w:p>
        </w:tc>
      </w:tr>
      <w:tr>
        <w:trPr>
          <w:trHeight w:val="266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 064</w:t>
            </w:r>
          </w:p>
        </w:tc>
      </w:tr>
      <w:tr>
        <w:trPr>
          <w:trHeight w:val="266" w:hRule="atLeast"/>
        </w:trPr>
        <w:tc>
          <w:tcPr>
            <w:tcW w:w="7122" w:type="dxa"/>
            <w:gridSpan w:val="6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3974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18064*0,18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7 252</w:t>
            </w:r>
          </w:p>
        </w:tc>
      </w:tr>
      <w:tr>
        <w:trPr>
          <w:trHeight w:val="277" w:hRule="atLeast"/>
        </w:trPr>
        <w:tc>
          <w:tcPr>
            <w:tcW w:w="11096" w:type="dxa"/>
            <w:gridSpan w:val="1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080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375 316</w:t>
            </w:r>
          </w:p>
        </w:tc>
      </w:tr>
      <w:tr>
        <w:trPr>
          <w:trHeight w:val="266" w:hRule="atLeast"/>
        </w:trPr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СОСТАВИЛ</w:t>
            </w:r>
          </w:p>
        </w:tc>
        <w:tc>
          <w:tcPr>
            <w:tcW w:w="8576" w:type="dxa"/>
            <w:gridSpan w:val="10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4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8576" w:type="dxa"/>
            <w:gridSpan w:val="10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4547" w:type="dxa"/>
            <w:gridSpan w:val="9"/>
            <w:tcBorders/>
          </w:tcPr>
          <w:p>
            <w:pPr>
              <w:pStyle w:val="Normal"/>
              <w:bidi w:val="0"/>
              <w:spacing w:before="0" w:after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137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85" w:right="85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6</Characters>
  <CharactersWithSpaces>3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44:00Z</dcterms:created>
  <dc:creator/>
  <dc:description/>
  <dc:language>en-US</dc:language>
  <cp:lastModifiedBy/>
  <dcterms:modified xsi:type="dcterms:W3CDTF">2012-05-18T11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я Александровна Ушакова</vt:lpwstr>
  </property>
</Properties>
</file>