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453"/>
        <w:gridCol w:w="1134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лестничной клетки здания МБОУ СОШ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62 г. Иванов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Качество материалов, используемых при выполнении работ, должно соответствовать ГОСТам и СанПиНам, действующим в отношении данного вида товара. 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, ведомостью объемов работ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соответствии с локальной сметой, ведомостью объемов работ.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В соответствии с локальной сметой и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Расцветка – по согласованию с заказчик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выполненных работ –3 года со дня подписания акта выполнен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шрифт"/>
    <w:qFormat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25:00Z</dcterms:created>
  <dc:creator>School62</dc:creator>
  <dc:description/>
  <cp:keywords/>
  <dc:language>en-US</dc:language>
  <cp:lastModifiedBy>Мария Александровна Ушакова</cp:lastModifiedBy>
  <cp:lastPrinted>2012-04-12T16:44:00Z</cp:lastPrinted>
  <dcterms:modified xsi:type="dcterms:W3CDTF">2012-05-18T10:29:00Z</dcterms:modified>
  <cp:revision>4</cp:revision>
  <dc:subject/>
  <dc:title/>
</cp:coreProperties>
</file>