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491"/>
        <w:gridCol w:w="174"/>
        <w:gridCol w:w="2575"/>
        <w:gridCol w:w="1213"/>
        <w:gridCol w:w="1181"/>
        <w:gridCol w:w="479"/>
        <w:gridCol w:w="1060"/>
        <w:gridCol w:w="354"/>
        <w:gridCol w:w="707"/>
        <w:gridCol w:w="301"/>
        <w:gridCol w:w="506"/>
        <w:gridCol w:w="256"/>
        <w:gridCol w:w="271"/>
        <w:gridCol w:w="483"/>
        <w:gridCol w:w="306"/>
        <w:gridCol w:w="1076"/>
        <w:gridCol w:w="256"/>
        <w:gridCol w:w="787"/>
        <w:gridCol w:w="1105"/>
      </w:tblGrid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55" w:hRule="atLeast"/>
        </w:trPr>
        <w:tc>
          <w:tcPr>
            <w:tcW w:w="47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5295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/>
                <w:bCs/>
                <w:sz w:val="18"/>
                <w:szCs w:val="18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4795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>
                <w:lang w:val="en-US"/>
              </w:rPr>
            </w:pPr>
            <w:r>
              <w:rPr>
                <w:lang w:val="en-US"/>
              </w:rPr>
              <w:t>____________________________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5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8"/>
                <w:szCs w:val="18"/>
              </w:rPr>
              <w:t xml:space="preserve">МОУ "СОШ №62" г. Иваново </w:t>
            </w:r>
          </w:p>
        </w:tc>
      </w:tr>
      <w:tr>
        <w:trPr>
          <w:trHeight w:val="255" w:hRule="atLeast"/>
        </w:trPr>
        <w:tc>
          <w:tcPr>
            <w:tcW w:w="4795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lang w:val="en-US"/>
              </w:rPr>
              <w:t>_____________________________________</w:t>
            </w:r>
          </w:p>
        </w:tc>
        <w:tc>
          <w:tcPr>
            <w:tcW w:w="5295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8"/>
                <w:szCs w:val="18"/>
              </w:rPr>
              <w:t xml:space="preserve">Директор ___________________ </w:t>
            </w:r>
          </w:p>
        </w:tc>
      </w:tr>
      <w:tr>
        <w:trPr>
          <w:trHeight w:val="255" w:hRule="atLeast"/>
        </w:trPr>
        <w:tc>
          <w:tcPr>
            <w:tcW w:w="4795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"  _____  " _____________ 2012 г.</w:t>
            </w:r>
          </w:p>
        </w:tc>
        <w:tc>
          <w:tcPr>
            <w:tcW w:w="5295" w:type="dxa"/>
            <w:gridSpan w:val="7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18"/>
                <w:szCs w:val="18"/>
              </w:rPr>
              <w:t>"  _____  " _________________2012 г.</w:t>
            </w:r>
          </w:p>
        </w:tc>
      </w:tr>
      <w:tr>
        <w:trPr>
          <w:trHeight w:val="266" w:hRule="atLeast"/>
        </w:trPr>
        <w:tc>
          <w:tcPr>
            <w:tcW w:w="4795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5295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311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u w:val="single"/>
              </w:rPr>
              <w:t xml:space="preserve">на Ремонт лестничной клетки  здания МОУ "СОШ №62" г. Иваново    </w:t>
            </w:r>
          </w:p>
        </w:tc>
      </w:tr>
      <w:tr>
        <w:trPr>
          <w:trHeight w:val="266" w:hRule="atLeast"/>
        </w:trPr>
        <w:tc>
          <w:tcPr>
            <w:tcW w:w="9082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Января 2012 г.</w:t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530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20,697 тыс.руб</w:t>
            </w:r>
          </w:p>
        </w:tc>
      </w:tr>
      <w:tr>
        <w:trPr>
          <w:trHeight w:val="317" w:hRule="atLeas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94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5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9,479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77,92*1,2*1,15; ЭММ=1,18*1,2*1,25; ЗПм=0,12*1,2*1,25; ТЗТ=8,1*1,2*1,15; ТЗТм=0,01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7,529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овка глубокого проникновения 5л Старатели или эквивалент Цена 220/5*1000/1,18/5,08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0203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 340,1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4,96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2-17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 известковой или клеевой краской, с расчисткой старой краски более 35%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5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914,8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612,5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00,25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6,0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2,85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3,9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6-2-0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нятие оконных переплетов остекленных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8,8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,0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4,0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1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онных переплет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3146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3-20-04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Кладка отдельных участков из кирпича внутренних стен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1 366,2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 369,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 382,0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096,39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,3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0,4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88,58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3 клад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 614,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26,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5-001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ерегородок из гипсокартонных листов (ГКЛ) по системе "КНАУФ" с одинарным металлическим каркасом и однослойной обшивкой с обеих сторон (С 111) глухих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 785,296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,14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 515,53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0,85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,29</w:t>
            </w:r>
          </w:p>
        </w:tc>
      </w:tr>
      <w:tr>
        <w:trPr>
          <w:trHeight w:val="98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888,86*1,2*1,15; ЭММ=28,76*1,2*1,25; ЗПм=0*1,2*1,25; ТЗТ=98*1,2*1,15; ТЗТм=0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226,626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4-0529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Маты теплоизоляционные из стекловолокна URSA, марки М-15-18000-1200-50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45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20,9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37,03</w:t>
            </w:r>
          </w:p>
        </w:tc>
      </w:tr>
      <w:tr>
        <w:trPr>
          <w:trHeight w:val="46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4-06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двухстворчатых (Мат. учт. 249846,35-100*2415,48=8298,35 блок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 669,734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13,83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 298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0,18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5,4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,83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97,9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1273,59*1,2*1,15; ЭММ=409,22*1,2*1,25; ЗПм=7,66*1,2*1,25; ТЗТ=145,72*1,2*1,15; ТЗТм=0,66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757,554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 оконный пластиковый двустворчатый, с глухой и поворотно-откидной створкой, однокамерным стеклопакетом (24 мм), площадью до 3 м2 (цед 4500/1,18/5,0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 504,2</w:t>
            </w:r>
          </w:p>
        </w:tc>
      </w:tr>
      <w:tr>
        <w:trPr>
          <w:trHeight w:val="92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2-031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 959,203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246,5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7,72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4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1895,72*1,2*1,15; ЭММ=64,4*1,2*1,25; ЗПм=23,9*1,2*1,25; ТЗТ=204,06*1,2*1,15; ТЗТм=2,06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616,093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8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1-050-04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 085,587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,49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 907,19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76,79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4,8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1528,19*1,2*1,15; ЭММ=46,33*1,2*1,25; ЗПм=0,93*1,2*1,25; ТЗТ=166,47*1,2*1,15; ТЗТм=0,08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108,902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39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5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до 0,51 м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 263,1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,49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 992,2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9,87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9,71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180,75*1,2*1,15; ЭММ=14,33*1,2*1,25; ЗПм=0,46*1,2*1,25; ТЗТ=21,19*1,2*1,15; ТЗТм=0,04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п.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9,43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9138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оски подоконные ПВХ (Ц 480/1,18/5,0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0,0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00,26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2-01-010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087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 252,878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5,0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 890,5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71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,61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7,79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961,76*1,2*1,15; ЭММ=23,38*1,2*1,25; ЗПм=2,7*1,2*1,25; ТЗТ=112,75*1,2*1,15; ТЗТм=0,2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327,228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0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2-019-03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6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 127,83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,93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426,5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08,27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6,82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94,31</w:t>
            </w:r>
          </w:p>
        </w:tc>
      </w:tr>
      <w:tr>
        <w:trPr>
          <w:trHeight w:val="980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476,35*1,2*1,15; ЭММ=29,29*1,2*1,25; ЗПм=19,06*1,2*1,25; ТЗТ=51,89*1,2*1,15; ТЗТм=1,87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57,36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,59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8,903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0,55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8,78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63,01*1,2*1,15; ЭММ=1,18*1,2*1,25; ЗПм=0,12*1,2*1,25; ТЗТ=6,55*1,2*1,15; ТЗТм=0,01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6,953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овка глубокого проникновения 5л Старатели Цена 220/5*1000/1,18/5,08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1177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7 340,18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6,45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2-16-05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 масляной краской с расчисткой старой краски более 35%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2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896,54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595,37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376,13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12,4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07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157,6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2,8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5-04-005-03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807,197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255,6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5,5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6,01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384,81*1,2*1,15; ЭММ=13,7*1,2*1,25; ЗПм=0,23*1,2*1,25; ТЗТ=42,9*1,2*1,15; ТЗТм=0,02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31,037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34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57-2-03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окрытий полов из керамических плиток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5,01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3,08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5,9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11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наливных толщиной 5 мм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6,066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7,96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313,71*1,15; ЭММ=44,24*1,25; ЗПм=14,73*1,25; ТЗТ=39,51*1,15; ТЗТм=1,27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0,7665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412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л наливной тонкий 5-30мм, 25кг Старатели или эквивалент (расход 1,8 кг/м2 при слое 1 мм, расчетный слой 5мм) (Ц 330/25*1000/1,18/5,0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06048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 202,06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3,18</w:t>
            </w:r>
          </w:p>
        </w:tc>
      </w:tr>
      <w:tr>
        <w:trPr>
          <w:trHeight w:val="697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1-01-047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крытий из плит керамогранитных размером 40х40 см (Мат. учт. 18839,64-102*140,45гранит керам.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7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 620,966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7,29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 839,6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520,13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266,02</w:t>
            </w:r>
          </w:p>
        </w:tc>
      </w:tr>
      <w:tr>
        <w:trPr>
          <w:trHeight w:val="121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2713,07*1,2*1,15; ЭММ=24,86*1,2*1,25; ЗПм=17,39*1,2*1,25; ТЗТ=310,42*1,2*1,15; ТЗТм=1,72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 744,0366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,08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46-04-012-03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082,5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1,9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2,28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,89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,39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40,6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9,78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,82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030,83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7,43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,61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ЕР10-01-039-01</w:t>
            </w:r>
          </w:p>
        </w:tc>
        <w:tc>
          <w:tcPr>
            <w:tcW w:w="3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 (Мат. учт. 23366.24-100*207=2666,24 блоки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61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 862,735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875,435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 666,2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60,56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1,2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15,3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3,97</w:t>
            </w:r>
          </w:p>
        </w:tc>
      </w:tr>
      <w:tr>
        <w:trPr>
          <w:trHeight w:val="1213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ЗП=957,29*1,2*1,15; ЭММ=1250,29*1,2*1,25; ЗПм=153,23*1,2*1,25; ТЗТ=104,28*1,2*1,15; ТЗТм=11,35*1,2*1,25; 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321,060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9,845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,14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.1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1-9411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кобяные изделия  (Ц 500/1,18/5,0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83,41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33,64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.2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Блок дверной дерев. массив (Ц 6500/1,18/5,08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084,35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 337,4</w:t>
            </w:r>
          </w:p>
        </w:tc>
      </w:tr>
      <w:tr>
        <w:trPr>
          <w:trHeight w:val="266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ССЦ ПГ01-01-01-041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2,9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ФССЦ ПГ03-21-01-010</w:t>
            </w:r>
          </w:p>
        </w:tc>
        <w:tc>
          <w:tcPr>
            <w:tcW w:w="3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сстояние перевозки: от 9.1 до 10.0 км. Класс груза 1. Табл.08. Перевозка грузов автомобилями-самосвалами грузоподъемностью 10 т работающих вне карьера (код 400052), руб. за т (Вывоз строительного мусора на 10 км)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1,42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62" w:hRule="atLeast"/>
        </w:trPr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852" w:type="dxa"/>
            <w:gridSpan w:val="1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 759,99</w:t>
            </w:r>
          </w:p>
        </w:tc>
        <w:tc>
          <w:tcPr>
            <w:tcW w:w="1076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568,63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3,89</w:t>
            </w:r>
          </w:p>
        </w:tc>
        <w:tc>
          <w:tcPr>
            <w:tcW w:w="1105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 937,43</w:t>
            </w:r>
          </w:p>
        </w:tc>
      </w:tr>
      <w:tr>
        <w:trPr>
          <w:trHeight w:val="266" w:hRule="atLeast"/>
        </w:trPr>
        <w:tc>
          <w:tcPr>
            <w:tcW w:w="10852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60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1,15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68,6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56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3,8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937,43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 937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9 947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 725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еревянные конструкции (5, 6, 7, 10, 21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07,21+14,86)*1,18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07,21+14,86)*0,63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(17, 18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75,84+2,99)*1,23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275,84+2,99)*0,7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ровли (11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1,61+0,04)*1,2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11,61+0,04)*0,6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 (1, 8, 9, 12, 13, 15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62,65+6,99)*1,05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41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562,65+6,99)*0,55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9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3,89+6,82)*1,1*0,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3,89+6,82)*0,7*0,8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 (4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7,38+6,32)*0,8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67,38+6,32)*0,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емы при ремонте (3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4,02+0,99)*0,82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4,02+0,99)*0,62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 (16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0,05+1,12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40,05+1,12)*0,6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 (2, 14, 20)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05,98+1,02)*0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(305,98+1,02)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540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 135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ндекес СМР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20135*(5,08-1)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2 286</w:t>
            </w:r>
          </w:p>
        </w:tc>
      </w:tr>
      <w:tr>
        <w:trPr>
          <w:trHeight w:val="266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2 286</w:t>
            </w:r>
          </w:p>
        </w:tc>
      </w:tr>
      <w:tr>
        <w:trPr>
          <w:trHeight w:val="266" w:hRule="atLeast"/>
        </w:trPr>
        <w:tc>
          <w:tcPr>
            <w:tcW w:w="7189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2286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8 411</w:t>
            </w:r>
          </w:p>
        </w:tc>
      </w:tr>
      <w:tr>
        <w:trPr>
          <w:trHeight w:val="277" w:hRule="atLeast"/>
        </w:trPr>
        <w:tc>
          <w:tcPr>
            <w:tcW w:w="11123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 697</w:t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046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550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46" w:type="dxa"/>
            <w:gridSpan w:val="2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550" w:type="dxa"/>
            <w:gridSpan w:val="10"/>
            <w:tcBorders/>
          </w:tcPr>
          <w:p>
            <w:pPr>
              <w:pStyle w:val="Normal"/>
              <w:bidi w:val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8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6" w:type="dxa"/>
            <w:gridSpan w:val="20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8</Words>
  <Characters>9818</Characters>
  <CharactersWithSpaces>8369</CharactersWithSpaces>
  <Company>zz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1:27:00Z</dcterms:created>
  <dc:creator>Admin</dc:creator>
  <dc:description/>
  <dc:language>en-US</dc:language>
  <cp:lastModifiedBy/>
  <dcterms:modified xsi:type="dcterms:W3CDTF">2012-05-18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я Александровна Ушакова</vt:lpwstr>
  </property>
</Properties>
</file>