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13"/>
        <w:gridCol w:w="3784"/>
        <w:gridCol w:w="1109"/>
        <w:gridCol w:w="1448"/>
      </w:tblGrid>
      <w:tr>
        <w:trPr>
          <w:trHeight w:val="7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162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Поставка цифрового роя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L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46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или эквивален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Times New Roman" w:hAnsi="Times New Roman"/>
                <w:lang w:eastAsia="ar-SA"/>
              </w:rPr>
              <w:t>Требование к качеству тов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Технические характеристики тов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его качество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Гарантийный срок цифрового рояля 1 год.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Клавиатура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лавиатура должна включать 88 клавиш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ип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звешенная молоточковая механика GH3 (Graded Hammer 3)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тройки чувствительности к силе касания: Hard, Medium, Soft, Fixe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еда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едалей должно быть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неполного нажатия: Есть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альность педалей: Демпферная педаль с эффектом неполного нажатия, педаль Sostenuto, педаль Soft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испле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: 7-сегментный светодиод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ане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зык: Английск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он-генерато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хнология тон-генератора 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GE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ea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Exp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essio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oun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Engi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горитм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mooth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elease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Е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горитм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ampe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esonance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Есть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лифо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дновременно звучащих голосов должно составлять 12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редустановленны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мбров: 1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ффекты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верберация : 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ркость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: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Intelligent Acoustic Control (IAC)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сть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жение тембров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редустановленные компози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(композиции для демонстрации тембров), 50 (фортепианные композиции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Запис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озиций: 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реков: 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Функ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он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апазон темпа 5 — 50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двиг октавы от -12 до 0, от 0 до +1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ройка высоты зву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темперации: 7 тип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Запоминающие устройств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роенная память: до 1.5MB (Flash Memory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ие накопители: USB Flash Memory, Memory Card (SmartMedia, etc.) при использовании внешнего адапте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емонстрационные компози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демонстрация тембров + 50 лучших произвед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ам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нутренняя память: 1,5 М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ее устройство: USB-устройство хранения данных (дополнительно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мута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ушники: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ъемы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D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OUT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H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ход</w:t>
            </w:r>
            <w:r>
              <w:rPr>
                <w:rFonts w:eastAsia="Times New Roman" w:cs="Times New Roman" w:ascii="Times New Roman" w:hAnsi="Times New Roman"/>
                <w:color w:val="000000"/>
                <w:lang w:val="pt-BR" w:eastAsia="ru-RU"/>
              </w:rPr>
              <w:t xml:space="preserve"> AUX IN : L / L+R, 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ход</w:t>
            </w:r>
            <w:r>
              <w:rPr>
                <w:rFonts w:eastAsia="Times New Roman" w:cs="Times New Roman" w:ascii="Times New Roman" w:hAnsi="Times New Roman"/>
                <w:color w:val="000000"/>
                <w:lang w:val="pt-BR" w:eastAsia="ru-RU"/>
              </w:rPr>
              <w:t xml:space="preserve"> AUX OUT: L / L+R, 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ъем</w:t>
            </w:r>
            <w:r>
              <w:rPr>
                <w:rFonts w:eastAsia="Times New Roman" w:cs="Times New Roman" w:ascii="Times New Roman" w:hAnsi="Times New Roman"/>
                <w:color w:val="000000"/>
                <w:lang w:val="pt-BR" w:eastAsia="ru-RU"/>
              </w:rPr>
              <w:t xml:space="preserve"> USB TO DEVICE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сть</w:t>
            </w:r>
            <w:r>
              <w:rPr>
                <w:rFonts w:eastAsia="Times New Roman" w:cs="Times New Roman" w:ascii="Times New Roman" w:hAnsi="Times New Roman"/>
                <w:color w:val="000000"/>
                <w:lang w:val="pt-BR" w:eastAsia="ru-RU"/>
              </w:rPr>
              <w:t xml:space="preserve"> (1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ъем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USB TO HOST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сть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кустические систе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лок динамиков (16 см + 5 см) x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ип крышки клавиатур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кользящая,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ane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evea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Key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over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вет/Отдел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нструмент должен быть черного цвета, отделка инструмента должна быть полированн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мер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змеры должны соответствовать следующим параметрам: Ширина: не менее 1429 мм, но не более 1431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та: не менее 930 мм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бина: не менее1146 м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более 98 к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рпу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рпус инструмента должен иметь классическую форму, должен быть выполнен в виде кабинетного мини роя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плекта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 комплект поставки должна входи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оя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анкетка для фортепиано - длина сиденья не менее 59,5 см, ширина сиденья не менее 29,5 см, корпус из массива дерева, материал сиденья кожзам, цвет черный глянцевый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од изготовл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нструмент должен быть изготовлен не ранее декабря 2011 год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Arial" w:cs="Times New Roman" w:ascii="Times New Roman" w:hAnsi="Times New Roman"/>
                <w:lang w:eastAsia="ar-S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lang w:val="en-US"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ребования к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безопасности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овар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овар должен соответствовать требованиям, предъявляемым к данному виду товаров, санитарным нормам и правилам, иметь сертификат соответствия качества, допущен к эксплуатации на территории РФ.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left="21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овар должен поставляться новый в надежной заводской упаковке и иметь инструкцию на русском языке, сертификаты, гарантийные талоны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овар должен быть доставлен и передан заказчику в готовом к эксплуатации виде, надлежащего качества и в надлежащей упаковке. Упаковка и маркировка товара должны соответствовать требованиям ГОСТа, импортный товар, оборудование – международным стандартам. 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ставка осуществляется силами поставщика.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4:00Z</dcterms:created>
  <dc:creator>user</dc:creator>
  <dc:description/>
  <cp:keywords/>
  <dc:language>en-US</dc:language>
  <cp:lastModifiedBy>Юлия Леонидовна Песня</cp:lastModifiedBy>
  <dcterms:modified xsi:type="dcterms:W3CDTF">2012-05-29T11:01:00Z</dcterms:modified>
  <cp:revision>3</cp:revision>
  <dc:subject/>
  <dc:title/>
</cp:coreProperties>
</file>