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 от  29.05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4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контракта включает в себя все расходы, связанные с исполнением контракта, доставку Товара, разгрузку, доставку на место установки, монтаж и наладку, гарантийное обслужи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412 от 29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6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5-29T10:37:00Z</dcterms:modified>
  <cp:revision>3</cp:revision>
  <dc:subject/>
  <dc:title/>
</cp:coreProperties>
</file>