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4632960" cy="353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53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2492"/>
                              <w:gridCol w:w="1001"/>
                              <w:gridCol w:w="979"/>
                              <w:gridCol w:w="1493"/>
                              <w:gridCol w:w="755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ормат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,2-х сторонние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- 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– 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 1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– 4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 6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– 4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 0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– 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3 55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– 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 3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– 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 9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– 6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 2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– 7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 5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стандартные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5 книжка Индивидуальная карта амбулаторного больного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п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 л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5 книж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спорт здоровья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п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 л.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0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5 картон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 5 картон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+1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278.7pt;mso-wrap-distance-left:9pt;mso-wrap-distance-right:9pt;mso-wrap-distance-top:0pt;mso-wrap-distance-bottom:0pt;margin-top:7.35pt;mso-position-vertical-relative:text;margin-left:5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2492"/>
                        <w:gridCol w:w="1001"/>
                        <w:gridCol w:w="979"/>
                        <w:gridCol w:w="1493"/>
                        <w:gridCol w:w="755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рмат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,2-х сторонние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. изм.</w:t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- 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– 3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 1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– 4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 6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– 4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 0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– 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3 55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– 5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 3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– 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 9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– 6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 2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– 7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 5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стандартные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5 книжка Индивидуальная карта амбулаторного больного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 л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 0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5 книж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спорт здоровья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 л.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0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5 картон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0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 5 картон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+1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</w:t>
                            </w:r>
                          </w:p>
                        </w:tc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43:00Z</dcterms:created>
  <dc:creator>Admin</dc:creator>
  <dc:description/>
  <dc:language>en-US</dc:language>
  <cp:lastModifiedBy>Елена Витальевна Сергеева</cp:lastModifiedBy>
  <dcterms:modified xsi:type="dcterms:W3CDTF">2012-05-31T09:43:00Z</dcterms:modified>
  <cp:revision>2</cp:revision>
  <dc:subject/>
  <dc:title>Приложение №1</dc:title>
</cp:coreProperties>
</file>