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максимальной цены контр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69"/>
        <w:gridCol w:w="1559"/>
        <w:gridCol w:w="1559"/>
        <w:gridCol w:w="1559"/>
        <w:gridCol w:w="1418"/>
        <w:gridCol w:w="1701"/>
        <w:gridCol w:w="1158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№ </w:t>
            </w:r>
            <w:r>
              <w:rPr>
                <w:b/>
                <w:sz w:val="22"/>
                <w:szCs w:val="28"/>
              </w:rPr>
              <w:t>п/п</w:t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ид поставляемого товара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2"/>
              </w:rPr>
              <w:t>Наименование поставщи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2"/>
              </w:rPr>
              <w:t>Средняя цена за ед. продукции, 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2"/>
              </w:rPr>
              <w:t>Сумма, руб.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8"/>
              </w:rPr>
            </w:pPr>
            <w:r>
              <w:rPr>
                <w:b/>
                <w:i/>
                <w:iCs/>
                <w:sz w:val="22"/>
                <w:szCs w:val="28"/>
              </w:rPr>
              <w:t>Поставщик 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оставщик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оставщик №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8"/>
              </w:rPr>
            </w:pPr>
            <w:r>
              <w:rPr>
                <w:b/>
                <w:i/>
                <w:iCs/>
                <w:sz w:val="22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8"/>
              </w:rPr>
              <w:t>1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отно холстопрошивное хлопчатобумажное обтирочное. Размер 1,5х50 м. Поверхностная плотность 240 г/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3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8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sz w:val="22"/>
              </w:rPr>
              <w:t>1000 м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8 180,00</w:t>
            </w:r>
          </w:p>
        </w:tc>
      </w:tr>
      <w:tr>
        <w:trPr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ИТОГО: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ы на данный вид Товара были получены с помощью сети Интернет. Обоснование максимальной цены контракта проводилось на основании анализа рынков закупаемого Това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ставщик № 1 - </w:t>
      </w:r>
      <w:hyperlink r:id="rId2">
        <w:r>
          <w:rPr>
            <w:rStyle w:val="InternetLink"/>
            <w:sz w:val="22"/>
            <w:szCs w:val="22"/>
          </w:rPr>
          <w:t>http://www.mahrovye.ru/polotno_hpp.html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ставщик № 2 - </w:t>
      </w:r>
      <w:hyperlink r:id="rId3">
        <w:r>
          <w:rPr>
            <w:rStyle w:val="InternetLink"/>
            <w:sz w:val="22"/>
            <w:szCs w:val="22"/>
          </w:rPr>
          <w:t>http://ivanovo.tiu.ru/p3847107-holstoproshivnoe-polotno.html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ставщик № 3 - </w:t>
      </w:r>
      <w:hyperlink r:id="rId4">
        <w:r>
          <w:rPr>
            <w:rStyle w:val="InternetLink"/>
            <w:sz w:val="22"/>
            <w:szCs w:val="22"/>
          </w:rPr>
          <w:t>http://promtx.ru/list/Obtirochnye_tkani/HPP.html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0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 (суммарное значение по видам поставляемого товара)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 18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hrovye.ru/polotno_hpp.html" TargetMode="External"/><Relationship Id="rId3" Type="http://schemas.openxmlformats.org/officeDocument/2006/relationships/hyperlink" Target="http://ivanovo.tiu.ru/p3847107-holstoproshivnoe-polotno.html" TargetMode="External"/><Relationship Id="rId4" Type="http://schemas.openxmlformats.org/officeDocument/2006/relationships/hyperlink" Target="http://promtx.ru/list/Obtirochnye_tkani/HPP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0:57:00Z</dcterms:created>
  <dc:creator>Хорёк</dc:creator>
  <dc:description/>
  <dc:language>en-US</dc:language>
  <cp:lastModifiedBy>Елена Витальевна Сергеева</cp:lastModifiedBy>
  <dcterms:modified xsi:type="dcterms:W3CDTF">2012-05-31T10:57:00Z</dcterms:modified>
  <cp:revision>2</cp:revision>
  <dc:subject/>
  <dc:title/>
</cp:coreProperties>
</file>