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08» февраля  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4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питания учащихся начальных классов для МБОУ СОШ № 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  <w:vertAlign w:val="superscript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нтракта, указанные в извещении о проведении запроса котировок № 42 от 08.02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7:05:00Z</dcterms:created>
  <dc:creator>Supervisor</dc:creator>
  <dc:description/>
  <dc:language>en-US</dc:language>
  <cp:lastModifiedBy>Юлия Леонидовна Песня</cp:lastModifiedBy>
  <cp:lastPrinted>2008-11-01T13:56:00Z</cp:lastPrinted>
  <dcterms:modified xsi:type="dcterms:W3CDTF">2012-02-08T07:06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