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8» февраля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4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стоимость товара, расходы по доставке товара, разгрузке, страхованию, налоги, уплата таможенных пошлин, сборы и другие обязательные платежи, стоимость тары (упаковки), гарантийное обслуживание в пределах гарантийного срока эксплуатации металлодетектора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3</w:t>
      </w:r>
      <w:r>
        <w:rPr>
          <w:sz w:val="22"/>
          <w:szCs w:val="22"/>
        </w:rPr>
        <w:t xml:space="preserve"> от 08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2-08T09:49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