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Дата0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>.06.2012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/>
      </w:pPr>
      <w:r>
        <w:rPr>
          <w:sz w:val="20"/>
          <w:szCs w:val="20"/>
        </w:rPr>
        <w:t>Регистрационный № 4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2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655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Муниципальное бюджетное образовательное учреждение средняя общеобразовательная школа №17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г. Иваново, ул. Маршала Василевского, 6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School17@ivedu.ru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56-23-18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1208, Администрация города Иванова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15</w:t>
            </w:r>
            <w:r>
              <w:rPr>
                <w:b/>
                <w:sz w:val="20"/>
                <w:szCs w:val="20"/>
              </w:rPr>
              <w:t>.06.2012г.  до 09-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722"/>
        <w:gridCol w:w="3717"/>
        <w:gridCol w:w="896"/>
        <w:gridCol w:w="1466"/>
      </w:tblGrid>
      <w:tr>
        <w:trPr>
          <w:trHeight w:val="728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2" w:right="-108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6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938" w:hRule="atLeast"/>
          <w:cantSplit w:val="true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ка посудомоечной машины</w:t>
            </w:r>
          </w:p>
          <w:p>
            <w:pPr>
              <w:pStyle w:val="WW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WW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 товаров, работ, услуг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 качеству и комплектности соответствовать техническим нормам и стандартам, принятым для данного вида Товаров, качество должно быть подтверждено сертификатами соответствия (качества). Поставляемый товар должен быть новым. Поставка товара бывшего в употреблении не допускается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2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судомоечная машина МПК-700К-01 (или эквивалент) купольного типа,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ительность 700 тарелок в час,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омплектуется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ссетой для мытья тарелок,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ссетой для мытья стаканов и чашек,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каном для мытья приборов,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затором моющего и ополаскивающего средств.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ет при подключении горячей и холодной воды,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режима мойки, 380/230 В, 11 кВт,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 кг. (+- 5кг),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0х835х1485,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 столом предмоечным 1200х525х89091071 мм,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душем-стойкой,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направляющими под 4 кассеты,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йкой 400х400х250;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лом раздаточным 600х605мм, для чистой посуды, с доставкой и установкой.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3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Качество и безопасность машины должна быть подтверждена сертификатами соответствия и Санитарно-Эпидемиологической службы Росси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Товара должна обеспечивать сохранность при его транспортировке при  условии бережного с ним обращ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ь Получателю одновременно с передачей Товара принадлежности Товара, а также относящиеся к нему документы (сертификаты, инструкцию пользователя на русском языке, другие документы, предусмотренные законом или иными правовыми актами и т. д.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/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на поставляемый Товар –            24 месяца с момента подписания акта сдачи-приемки товар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ПРЕДЕЛЕНИЕ МАКСИМАЛЬНОЙ ЦЕНЫ КОНТРАК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изучение рынка товаров, работ, услуг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особ изучения рынка: кабинетное исслед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изучения рынка: 29.05.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чники информац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исслед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Хореев М.Ю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ервис-холо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Алекс-хол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зультаты изучения рынка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9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896"/>
        <w:gridCol w:w="1247"/>
        <w:gridCol w:w="1608"/>
        <w:gridCol w:w="1247"/>
        <w:gridCol w:w="1666"/>
      </w:tblGrid>
      <w:tr>
        <w:trPr>
          <w:trHeight w:val="311" w:hRule="atLeast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</w:t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рыно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 за штуку</w:t>
            </w:r>
          </w:p>
        </w:tc>
      </w:tr>
      <w:tr>
        <w:trPr>
          <w:trHeight w:val="1064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3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удомоечная машина МПК-700К-01 купольного типа, производительность 700 тарелок в час, комплектуется кассетой для мытья тарелок, кассетой для мытья стаканов и чашек, стаканом для мытья приборов, дозатором моющего и ополаскивающего средств, работает при подключении горячей и холодной воды, 2 режима мойки, 380/230 В, 11 кВт, 110 кг., 740х835х1485, со столом предмоечным СПМП – 6-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200х525х89091071)мм, с душем-стойкой, с направляющими под 4 кассеты, с мойкой 400х400х250, со столом раздаточным СПМР-6-1 (600х605мм, для чистой посуды), для МПК; с доставкой и установкой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2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0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06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вод: Проведённые исследования позволяют определить максимальную цену контракта в размере 128 067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МБОУ СОШ № 17                                                                           Н.Г. Шишка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Приложение к извещению о проведении запроса котировок от 07.06. 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45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rStyle w:val="Style13"/>
                <w:rFonts w:eastAsia="MS Mincho;ＭＳ 明朝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3"/>
                <w:rFonts w:eastAsia="MS Mincho;ＭＳ 明朝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се расходы, связанные с исполнением муниципального контракта, в том числе стоимость товара, транспортные расходы, сборку, установку, налоги, сборы и другие обязательные платежи. 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452</w:t>
      </w:r>
      <w:r>
        <w:rPr>
          <w:sz w:val="22"/>
          <w:szCs w:val="22"/>
        </w:rPr>
        <w:t xml:space="preserve"> от 07.06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w:br w:type="page"/>
      </w:r>
    </w:p>
    <w:p>
      <w:pPr>
        <w:pStyle w:val="ConsPlusNonformat"/>
        <w:widowControl/>
        <w:ind w:right="-21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Heading"/>
        <w:rPr/>
      </w:pPr>
      <w:r>
        <w:rPr>
          <w:sz w:val="22"/>
          <w:szCs w:val="22"/>
        </w:rPr>
        <w:t>КОНТРАКТ №</w:t>
      </w:r>
      <w:r>
        <w:rPr>
          <w:b w:val="false"/>
          <w:sz w:val="22"/>
          <w:szCs w:val="22"/>
        </w:rPr>
        <w:t>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товаров для муниципальных нуж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 Иваново                                                                                                       «   » _________201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8"/>
        <w:jc w:val="both"/>
        <w:rPr/>
      </w:pPr>
      <w:r>
        <w:rPr>
          <w:sz w:val="22"/>
          <w:szCs w:val="22"/>
        </w:rPr>
        <w:t xml:space="preserve">Муниципальное бюджетное образовательное учреждение средняя общеобразовательная школа № 17 (далее – МБОУ СОШ № 17), именуемое в дальнейшем «Заказчик», в лице директора Шишканова Николая Георгиевича, действующего на основании Устава, с одной стороны, и _______________________________________________________, именуемое в дальнейшем «Поставщик», в лице____________________________________________,                                                                      действующего на основании_________________________________ , с другой стороны, именуемые в дальнейшем «Стороны», руководствуясь протоколом рассмотрения и оценки котировочных заявок №________________    от  ____________________ заключили настоящий муниципальный контракт (далее – Контракт) о нижеследующем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Заказчик поручает, а Поставщик принимает на себя обязательства по поставке посудомоечной машины в целях реализации комплекса мер по модернизации общего образования Ивановской области, в соответствии со спецификацией (Приложение     № 1 к муниципальному контракту), именуемой в дальнейшем Това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обеспечить оплату поставленного Товара в установленных Контрактом порядке, форме и размере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Контракта и порядок расчетов</w:t>
      </w:r>
    </w:p>
    <w:p>
      <w:pPr>
        <w:pStyle w:val="WW"/>
        <w:jc w:val="both"/>
        <w:rPr>
          <w:sz w:val="22"/>
          <w:szCs w:val="22"/>
        </w:rPr>
      </w:pPr>
      <w:r>
        <w:rPr>
          <w:sz w:val="22"/>
          <w:szCs w:val="22"/>
        </w:rPr>
        <w:t>2.1. Цена настоящего Контракта составляет  ________ руб. ____ коп., в т.ч. НДС  ______________.</w:t>
      </w:r>
    </w:p>
    <w:p>
      <w:pPr>
        <w:pStyle w:val="WW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ключает все расходы, связанные с исполнением муниципального контракта, в том числе стоимость товара, транспортные расходы, сборку, установку, налоги, сборы и другие обязательные платеж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Контракта является твердой и не может изменяться в ходе исполнения настоящего Контракта, за исключением случая предусмотренного п. 2.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Оплата производится в форме безналичного расчета после поставки товара на основании акта сдачи-приемки товара в эксплуатацию, товарно-транспортной накладной и счета-фактуры путем перечисления денежных средств на расчетный счет Поставщика до 31.12. 2012 г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производится за счет бюджета города Иванова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и условия постав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Товар должен быть поставлен в течение 10 (десяти) дней с момента подписания муниципального контракта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2. По согласованию с Заказчиком возможна досрочная поставка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Товар должен по качеству и комплектности соответствовать техническим нормам, указанным в спецификации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5. Товар поставляется со всей необходимой технической документацией. Качество товара должно быть подтверждено сертификатами соответствия (качеств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Упаковка и маркировка Товара должны соответствовать требованиям ГОСТа, импортный Товар, оборудование – международным стандарта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9. При поставке Товара сторонами оформляется акт сдачи-приемки Товара с приложением 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Гарантии Поставщика не относятся к дефектам, возникшим вследствие неправильной или небрежной эксплуатации Товара Заказчиком.</w:t>
      </w:r>
    </w:p>
    <w:p>
      <w:pPr>
        <w:pStyle w:val="Normal"/>
        <w:jc w:val="both"/>
        <w:rPr/>
      </w:pPr>
      <w:r>
        <w:rPr/>
        <w:t>4.3. Гарантийный срок на поставляемый Товар – 24 месяца с момента подписания акта сдачи-приемки Товара.</w:t>
      </w:r>
    </w:p>
    <w:p>
      <w:pPr>
        <w:pStyle w:val="ConsNormal"/>
        <w:widowControl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Ответственность Сторон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За нарушение сроков поставки Товара Поставщик уплачивает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поставк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8. Применение штрафных санкций не освобождает Стороны от выполнения принятых обязательств.</w:t>
      </w:r>
    </w:p>
    <w:p>
      <w:pPr>
        <w:pStyle w:val="ConsNormal"/>
        <w:widowControl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Обстоятельства непреодолимой силы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6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6.2.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6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6.4. Если обстоятельства, указанные в п. 6.1 настоящего Контракта, будут длиться более двух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ConsNormal"/>
        <w:widowControl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7. Заключительные полож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7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7.2. Контракт вступает в силу с момента его подписания Сторонами и действует до 31 декабря 2012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7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7.4. Настоящий Контракт, может быть, расторгнут исключительно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В случае нарушения Поставщиком сроков поставки товаров, установленных пунктом 3.1. настоящего контракта, а также поставки товаров ненадлежащего качества, Стороны обязуются рассматривать данные обстоятельства как существенно изменившиеся и препятствующие  выполнению в полном объеме настоящего контракта в установленный ср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наличии указанных обстоятельств Заказчик вправе направить в адрес Поставщика уведомление о расторжении Контракта. С момента получения Поставщиком соответствующего уведомления настоящий контракт считается расторгнутым по соглашению сторон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7.6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7.7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8. Адреса, реквизиты и подписи Сторон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БОУ СОШ № 17</w:t>
      </w:r>
    </w:p>
    <w:p>
      <w:pPr>
        <w:pStyle w:val="Normal"/>
        <w:jc w:val="both"/>
        <w:rPr/>
      </w:pPr>
      <w:r>
        <w:rPr/>
        <w:t>Юридический и почтовый адрес:</w:t>
      </w:r>
    </w:p>
    <w:p>
      <w:pPr>
        <w:pStyle w:val="Normal"/>
        <w:jc w:val="both"/>
        <w:rPr/>
      </w:pPr>
      <w:r>
        <w:rPr/>
        <w:t>153038, г. Иваново, ул. Маршала Василевского, 6.</w:t>
      </w:r>
    </w:p>
    <w:p>
      <w:pPr>
        <w:pStyle w:val="Normal"/>
        <w:jc w:val="both"/>
        <w:rPr/>
      </w:pPr>
      <w:r>
        <w:rPr/>
        <w:t>ИНН 3702137523  КПП 37020100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Директор МБОУ СОШ № 17     __________________________Н.Г. Шишкан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вщик: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___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«  » </w:t>
      </w:r>
      <w:r>
        <w:rPr>
          <w:sz w:val="22"/>
          <w:szCs w:val="22"/>
          <w:u w:val="single"/>
        </w:rPr>
        <w:t>_________</w:t>
      </w:r>
      <w:r>
        <w:rPr>
          <w:sz w:val="22"/>
          <w:szCs w:val="22"/>
        </w:rPr>
        <w:t>2011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г.   </w:t>
      </w:r>
    </w:p>
    <w:p>
      <w:pPr>
        <w:pStyle w:val="Heading2"/>
        <w:numPr>
          <w:ilvl w:val="1"/>
          <w:numId w:val="2"/>
        </w:numPr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СПЕЦИФИК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44"/>
        <w:gridCol w:w="1745"/>
        <w:gridCol w:w="1341"/>
        <w:gridCol w:w="1376"/>
        <w:gridCol w:w="143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това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арактеристики това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-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. товара, руб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, руб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____________/_Н.Г. Шишканов</w:t>
      </w:r>
      <w:r>
        <w:rPr>
          <w:u w:val="single"/>
        </w:rPr>
        <w:t xml:space="preserve"> </w:t>
      </w:r>
      <w:r>
        <w:rPr/>
        <w:t>/                            __________ /                               /</w:t>
      </w:r>
    </w:p>
    <w:p>
      <w:pPr>
        <w:pStyle w:val="Normal"/>
        <w:tabs>
          <w:tab w:val="clear" w:pos="708"/>
          <w:tab w:val="left" w:pos="5670" w:leader="none"/>
          <w:tab w:val="left" w:pos="58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70" w:leader="none"/>
          <w:tab w:val="left" w:pos="5820" w:leader="none"/>
        </w:tabs>
        <w:rPr/>
      </w:pPr>
      <w:r>
        <w:rPr/>
        <w:t xml:space="preserve">         </w:t>
      </w:r>
      <w:r>
        <w:rPr/>
        <w:t>М.П.           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eastAsia="MS Mincho;ＭＳ 明朝"/>
      <w:b/>
      <w:bCs/>
      <w:sz w:val="28"/>
      <w:szCs w:val="28"/>
      <w:lang w:eastAsia="ja-JP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1">
    <w:name w:val="Заголовок 1 Знак"/>
    <w:qFormat/>
    <w:rPr>
      <w:rFonts w:ascii="Arial" w:hAnsi="Arial" w:eastAsia="MS Mincho;ＭＳ 明朝" w:cs="Arial"/>
      <w:b/>
      <w:bCs/>
      <w:kern w:val="2"/>
      <w:sz w:val="32"/>
      <w:szCs w:val="32"/>
      <w:lang w:val="ru-RU" w:eastAsia="ja-JP" w:bidi="ar-SA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">
    <w:name w:val="WW-Основной текст"/>
    <w:basedOn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42:00Z</dcterms:created>
  <dc:creator>Гринин Н.П.</dc:creator>
  <dc:description/>
  <cp:keywords/>
  <dc:language>en-US</dc:language>
  <cp:lastModifiedBy>Юлия Леонидовна Песня</cp:lastModifiedBy>
  <dcterms:modified xsi:type="dcterms:W3CDTF">2012-06-07T11:49:00Z</dcterms:modified>
  <cp:revision>5</cp:revision>
  <dc:subject/>
  <dc:title>Наименование поставляемых товаров, выполняемых работ, оказываемых</dc:title>
</cp:coreProperties>
</file>