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опроводительная документация</w:t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6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Товар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Поставка арочного переносного металлодетектора (для МУ ДОД ДЮСШ № 6)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>Телефон/факс: +74932594632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  <w:lang w:eastAsia="ru-RU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</w:rPr>
        <w:t xml:space="preserve">Наименование: </w:t>
      </w:r>
      <w:r>
        <w:rPr/>
        <w:t>Муниципальное учреждение дополнительного образования детей детско-юношеская спортивная школа №6 комитета по физической культуре и спорту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0, Ивановская область, Иваново г, Калинина, 12, -</w:t>
      </w:r>
    </w:p>
    <w:p>
      <w:pPr>
        <w:pStyle w:val="Normal"/>
        <w:rPr/>
      </w:pPr>
      <w:r>
        <w:rPr/>
        <w:t>Телефон/факс 7-4932-377385/ 7-4932-377385. E-mail: ivgorsport@yandex.ru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7. </w:t>
      </w:r>
      <w:r>
        <w:rPr>
          <w:b/>
          <w:bCs/>
          <w:i/>
          <w:iCs/>
          <w:lang w:eastAsia="ru-RU"/>
        </w:rPr>
        <w:t>Предмет контракта:</w:t>
      </w:r>
      <w:r>
        <w:rPr>
          <w:b/>
          <w:bCs/>
          <w:lang w:eastAsia="ru-RU"/>
        </w:rPr>
        <w:t xml:space="preserve"> </w:t>
      </w:r>
      <w:r>
        <w:rPr>
          <w:color w:val="339966"/>
        </w:rPr>
        <w:t xml:space="preserve"> </w:t>
      </w:r>
      <w:r>
        <w:rPr/>
        <w:t>Поставка арочного переносного металлодетектора (для МУ ДОД ДЮСШ № 6)</w:t>
      </w:r>
    </w:p>
    <w:p>
      <w:pPr>
        <w:pStyle w:val="Normal"/>
        <w:rPr>
          <w:lang w:eastAsia="ru-RU"/>
        </w:rPr>
      </w:pPr>
      <w:r>
        <w:rPr>
          <w:b/>
          <w:bCs/>
          <w:i/>
          <w:iCs/>
          <w:lang w:eastAsia="ru-RU"/>
        </w:rPr>
        <w:t>Наименование и количество поставляемых товаров, наименование и объем выполняемых работ, оказываемых услуг: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арочного переносного металлодетектора </w:t>
            </w:r>
            <w:r>
              <w:rPr>
                <w:b/>
                <w:sz w:val="20"/>
                <w:szCs w:val="20"/>
                <w:lang w:val="en-US"/>
              </w:rPr>
              <w:t>Fis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core</w:t>
            </w:r>
            <w:r>
              <w:rPr>
                <w:b/>
                <w:sz w:val="20"/>
                <w:szCs w:val="20"/>
              </w:rPr>
              <w:t xml:space="preserve"> (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33192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ура для систем охранной сигнализаци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о и безопасность оборудования должна быть 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оставляемый Товар –  не менее 12 месяцев с момента подписания акта сдачи-приемки Товар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арочного переносного металлодетектора.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score</w:t>
      </w:r>
      <w:r>
        <w:rPr/>
        <w:t xml:space="preserve"> (или эквивалент)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.</w:t>
      </w:r>
    </w:p>
    <w:p>
      <w:pPr>
        <w:pStyle w:val="Normal"/>
        <w:jc w:val="both"/>
        <w:rPr/>
      </w:pPr>
      <w:r>
        <w:rPr/>
        <w:t>Мобильный (складной) арочный металлодетектор должен состоять из семи модулей и двух оснований. Корпус модулей должен быть сделан из прочного сплава поликарбоната, устойчивого к механическим повреждениям. В собранном виде должен быть как  классический арочный металлоискатель с шириной внутреннего прохода не менее 80 см и высотой не менее 2 метра. Блок управления и клавиатура должны находиться  в верхнем модуле, светодиодные индикаторы тревоги должны находиться  в торцевых частях каждого бокового модуля. Должен быть  встроенный аккумулятор, который может обеспечивать автономное питание до 40 часов работы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545454"/>
          <w:sz w:val="21"/>
          <w:szCs w:val="21"/>
        </w:rPr>
      </w:pPr>
      <w:r>
        <w:rPr>
          <w:b/>
          <w:bCs/>
          <w:color w:val="545454"/>
          <w:sz w:val="21"/>
          <w:szCs w:val="21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" w:hAnsi="Times New Roman" w:cs="Times New Roman"/>
          <w:b/>
          <w:b/>
          <w:bCs/>
          <w:color w:val="54545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Технические характеристик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итание: 100-240В, 50/60Гц, 55В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ринцип работы: импульсное детектирование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бочие температуры: -20 — +60C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лажность: до 95% без прямого конденсат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Класс защиты: IP55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ес: не более 45 кг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нешние габариты: не более 1.2 х 2.2 х 0.9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змер прохода: не менее 0.8 х 2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 xml:space="preserve">Размеры в сложенном виде: не более 0,96 х 0,58 х 0,66 м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284" w:hanging="360"/>
        <w:contextualSpacing/>
        <w:outlineLvl w:val="1"/>
        <w:rPr/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Соответствие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стандартам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CC, European CE Mark, EN 6100 series, EMC directive 89/336 EEC, FAA, NILECJ 0601, ROHS, WE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" w:hAnsi="Times New Roman" w:cs="Times New Roman"/>
          <w:b/>
          <w:b/>
          <w:bCs/>
          <w:color w:val="54545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Комплект поставки:</w:t>
      </w:r>
    </w:p>
    <w:p>
      <w:pPr>
        <w:pStyle w:val="Normal"/>
        <w:rPr/>
      </w:pPr>
      <w:r>
        <w:rPr/>
        <w:t>Боковые модули – 6шт. Верхний модуль с блоком управления – 1 шт. Основания -2 шт. Источник питания (зарядное устройство) – 1шт. Транспортные ремни. Инструкция (на русском язы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 ДОД ДЮСШ №6                                                                 О.В. Дворн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7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2-02-08T12:02:00Z</dcterms:modified>
  <cp:revision>5</cp:revision>
  <dc:subject/>
  <dc:title>Участникам размещения заказа </dc:title>
</cp:coreProperties>
</file>