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02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питания учащихся начальных классов (для МБОУ СОШ № 5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47 от 09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25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2-09T09:27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