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вка вертикальных пластиковых и тканевых жалюз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каневые вертикальные жалюзи должны соответствовать следующим характеристика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материал плотный с рисунком, экологически безопасный, пропитанный специальным составом, который предотвращает выцветание, загрязнение, отталкивает копоть, пыль, жир и влагу. Придает им необходимую жесткость и пылеотталкивающие свойств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материал не деформируется, не накапливает статическое электричество, устойчив к выгоранию, пожаробезопасен, антибактериал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тикальные жалюзи состо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Карниз (алюминиевый профи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Бегунок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Ламели,  размер 8-10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Груз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Цепь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Цепочка для фиксации груз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: 1) 230 кв. м тканевых жалю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2) 35 кв.м. пластиковых жалюз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на товара включает стоимость продукции, упаковки, маркировки, сертификации, погрузки-разгрузки и доставки, выезд на замеры, замеры, монтаж жалюзи,  расходы на страхование, уплату таможенных пошлин, налогов, сборов и других обязательных платежей и иные расходы, связанные с поставкой тов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 исполнения Поставщиком обязательств по договору  в течение 6 календарных дней со дня подписания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вет:  серебро, золото (по согласованию с Заказчик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каждого изделия согласуется с Заказч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00:00Z</dcterms:created>
  <dc:creator>Customer</dc:creator>
  <dc:description/>
  <dc:language>en-US</dc:language>
  <cp:lastModifiedBy>Юлия Леонидовна Песня</cp:lastModifiedBy>
  <cp:lastPrinted>2012-05-30T14:48:00Z</cp:lastPrinted>
  <dcterms:modified xsi:type="dcterms:W3CDTF">2012-06-14T09:03:00Z</dcterms:modified>
  <cp:revision>4</cp:revision>
  <dc:subject/>
  <dc:title>Техническое задание</dc:title>
</cp:coreProperties>
</file>