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47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офильного лагеря дневного пребывания военно-технической направленности "Автомобилист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контракта входят все расходы, связанные с исполнением контракта, в том числе расходы исполнителя по организации и проведению лагеря военно-технической направленности дневного пребывания «Автомобилист», на питание, исполнение профильной программы по направлению деятельности включающую: теоритический курс правил ПДД, практическое обучение вождению по городу, приобретение ГСМ (бензин), приобретение запасных частей к автомобилям, заработная плата сотрудников и педагогов лагеря  с учетом начислений 27,1 %,  организация 2-разового питания участников лагеря, проведение  технических соревнований между  участниками лагеря «Автомобилист»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476 от 18.06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39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6-18T11:44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