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/>
      </w:pPr>
      <w:r>
        <w:rPr>
          <w:szCs w:val="24"/>
        </w:rPr>
        <w:t>Гражданско-правовой договор (контракт)  № ____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2 года</w:t>
        <w:tab/>
        <w:tab/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общеобразовательная гимназия №30 г. Иванова, именуемое в дальнейшем «Заказчик», в лице исполняющего обязанности директора Шмелева В.Ю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 заключили настоящий гражданско-правовой договор (контракт)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ремонтные работы (замена горючей отделки на путях эвакуации, ремонт пола) в Гимназии №30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Степанова, д.9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Окончание работ – в течение 45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 xml:space="preserve">_______________ </w:t>
      </w:r>
      <w:r>
        <w:rPr>
          <w:sz w:val="22"/>
          <w:szCs w:val="22"/>
        </w:rPr>
        <w:t xml:space="preserve"> руб., ____коп.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х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Работы производить по гибкому графику производства работ в работающем учреждении по согласованию с администрацией. Режим работы с 9.00 до 17.00, выходной – воскресень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 Адреса, реквизиты и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О Гимназия №3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,ул. Степанова, д.9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442750  КПП 370201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 40701810900003000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____________ В.Ю.Шме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ЦБ № 4________________________Л.В.Четвер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5:00Z</dcterms:created>
  <dc:creator>в</dc:creator>
  <dc:description/>
  <cp:keywords/>
  <dc:language>en-US</dc:language>
  <cp:lastModifiedBy>Мария Александровна Ушакова</cp:lastModifiedBy>
  <cp:lastPrinted>2011-05-16T16:59:00Z</cp:lastPrinted>
  <dcterms:modified xsi:type="dcterms:W3CDTF">2012-06-19T09:05:00Z</dcterms:modified>
  <cp:revision>3</cp:revision>
  <dc:subject/>
  <dc:title/>
</cp:coreProperties>
</file>