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0» июня 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4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азработка проектной документации по установке узла учета теплоносителя в горячей вод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включает в себя все расходы связанные с исполнением контракта в т.ч. стоимость работ, накладные расходы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490 от 20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20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6-20T10:20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