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0» июн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49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бустройство парковочных мест для автотранспорта на придомовой территории по улице Суворова. д.3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стоимость работ, материалов, накладные расходы, налоги, 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491 от 20.06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25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6-20T09:25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