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 февраля 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ой школы д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50 от 09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09T09:54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