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ное оборуд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87" w:type="dxa"/>
        <w:jc w:val="left"/>
        <w:tblInd w:w="-5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7"/>
        <w:gridCol w:w="1817"/>
        <w:gridCol w:w="7866"/>
        <w:gridCol w:w="1984"/>
        <w:gridCol w:w="1843"/>
      </w:tblGrid>
      <w:tr>
        <w:trPr>
          <w:trHeight w:val="305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</w:tr>
      <w:tr>
        <w:trPr>
          <w:trHeight w:val="30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Сервер в комплекте</w:t>
            </w:r>
          </w:p>
        </w:tc>
        <w:tc>
          <w:tcPr>
            <w:tcW w:w="7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Шасси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Форм-фактор EATX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ипоразмер 4U, Tower</w:t>
            </w:r>
          </w:p>
          <w:p>
            <w:pPr>
              <w:pStyle w:val="Normal"/>
              <w:widowControl/>
              <w:suppressAutoHyphens w:val="false"/>
              <w:rPr>
                <w:rFonts w:ascii="Segoe UI" w:hAnsi="Segoe UI" w:eastAsia="Times New Roman" w:cs="Segoe U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Блок питания не менее 3 по 1400W, с резервированием (2+1) и «горячей» заменой (с энергоэффективностью не менее 80 % при нагрузке в 20 %, 50 % и 100 %, а также коэффициентом мощности при 100 % нагрузке не менее 0,9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Эффективность блоков питания</w:t>
              <w:tab/>
              <w:t>не хуже 80 PLUS Gold Certified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Конструкция системного блока должна иметь фиксатор для блокировки самопроизвольного отсоединения кабеля электрического питания 220 вольт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Габариты (Ширина х Высота х Глубина)</w:t>
              <w:tab/>
              <w:t>не более 180x465x725 мм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Разъемы на лицевой панели</w:t>
              <w:tab/>
              <w:t>2x USB пор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Цвет корпуса: черны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 xml:space="preserve">Расположение блока питания: спереди 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Кнопки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ключения/выключени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Перезагрузки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Индикаторы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Индикатор включения питания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Индикатор активности жесткого диска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2x Индикатора сетевой активности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Индикатор перегрева системы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Индикатор сбоя питан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строенные вентиляторы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3x 7500 RPM Hot-swap вентилятор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3x 8200 RPM Hot-swap вентилятор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Число отсеков с возможностью горячей замены не менее 5 SAS/SATA, с возможностью расширения до 16 SAS/SATA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Наличие безвинтового крепления в отсеках 3,5"  и 5,25"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Слоты расширения не менее 7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озможность монтажа в 19" стойку: есть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Материнская плата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Количество процессоров</w:t>
              <w:tab/>
              <w:t>: до четыре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Максимальный объем оперативной памяти не менее 512 ГБ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 xml:space="preserve">Тип поддерживаемой памяти: 1333 ECC Registered DDR3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Обнаружение ошибок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исправление однобитных ошибо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бнаружение двухбитных ошибо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 технологии автоматической коррекции ошибок модуля памяти архитектуры x4 и x8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RAID-контроллер SATA встроен, возможно построение RAID массивов уровней 0, 1, 10, 5 из Serial ATA устройст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 xml:space="preserve">RAID-контроллер SAS встроен, возможно построение RAID массивов уровней 0, 1, 5, 6, 10, 50, 60  из SAS устройств,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512 МБ кэш-память, наличие батареи резервного питан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Сеть: 4х портовый сетевой контроллер 10/100/1000 Мбит/с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Интегрированное видео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 xml:space="preserve">Количество разъемов PCI Express: Не менее 2 слотов PCI-E 2.0 x16, 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>He</w:t>
            </w:r>
            <w:r>
              <w:rPr>
                <w:rFonts w:eastAsia="Arial CYR" w:cs="Arial CYR"/>
                <w:sz w:val="20"/>
                <w:szCs w:val="20"/>
              </w:rPr>
              <w:t xml:space="preserve"> менее 2 слотов PCI-E 2.0 x8. Режим работы PCI Express: автопереключение: 2 (x16) PCI-E 2.0 или 1 (x16) PCI-E 2.0 + 2 (x8) PCI-E 2.0 или 4 (x8) PCI-E 2.0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Управление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аппаратная реализация удаленного управления сервером, обеспечивающая следующие функции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 xml:space="preserve"> IPMI over LA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 xml:space="preserve"> Serial over LA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 xml:space="preserve"> KVM over LA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 xml:space="preserve"> Virtual Media over LA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 xml:space="preserve"> LAN Alerting-SNMP Trap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 журнала событи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независимость от ОС (Операционная система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беспечение удаленного аппаратного мониторинга через IPMI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ключая следующее: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стояние датчиков температуры (процессор, системная плата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стояние датчиков скорости вращения вентиляторов корпуса сервера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стояние датчиков напряжения (материнская плата, модули управления питанием процессора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Определение ошибок памяти ECC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стояние питания (блоки питания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стояние датчика вскрытия корпуса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Удаленное управление питанием: включение питания, выключение питания или перезагрузка системы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Удаленный доступ к текстовой или графической системной информации, включая настройку BIOS и информацию о работе ОС (KV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</w:rPr>
              <w:t>- Удаленное управление программными приложениями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Обеспечение безопасное сетевое управление через удаленное управление/перенаправление консоли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Наличие выделенного сетевого порта для управления. Наличие всего необходимого программного обеспечения, рекомендуемого производителем платфор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рты на задней панели: не менее 2x USB 2.0, не менее 1x COM , не менее 5x RJ-45 LAN, не менее 1x VGA монитор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Внутренние порты: не менее 2x USB коннекторов  для вывода не менее трех портов, не менее 2x USB порта, не менее 1x COM коннектора, 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>He</w:t>
            </w:r>
            <w:r>
              <w:rPr>
                <w:rFonts w:eastAsia="Arial CYR" w:cs="Arial CYR"/>
                <w:sz w:val="20"/>
                <w:szCs w:val="20"/>
              </w:rPr>
              <w:t xml:space="preserve"> менее 6x SATA 3Gbps,  не менее 8x SAS/SASTA 6Gbps, не менее 10x 4-pin коннекторов для подключения системы охлажден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Процессор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Количество ядер: не менее 16 ядер или 8 ядер и 16 поток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актовая частота не менее 2 ГГ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Кэш не менее 18 МБ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ехнология виртуализации: е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  64-разрядных приложений: е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Энергосберегающая технология: е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ехнология защиты системы от программных ошибок: е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Встроенный контроллер памяти: е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Количество каналов памяти: не менее 4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 памяти ECC: есть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Количество процессоров</w:t>
              <w:tab/>
              <w:t>: не менее 2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Оперативная память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ип памяти не хуже DDR3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Форм-фактор DIMM 240-контактны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актовая частота не менее 1333 МГ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бъем не менее 16 модулей по 2 Гб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 ECC: е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Буферизованная (Registered) да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Количество ранков не более 2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Дисковый массив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бъем не менее 8 жестких дисков. Не менее 1000 ГБ кажды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тличительная особенность предназначен для построения рейд-массивов и использования в серверных платформа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Формат HDD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</w:rPr>
              <w:t xml:space="preserve">3.5"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тказоустойчивость возможность работы в режиме 24x7 (24 часа, 7 дней в неделю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 xml:space="preserve">Скорость вращения шпинделя не менее 15000 оборотов/мин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 xml:space="preserve">Буфер HDD не менее 64 Мб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Интерфейс HDD SAS 3 Гбит/сек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/>
                <w:sz w:val="20"/>
                <w:szCs w:val="20"/>
              </w:rPr>
              <w:t>Наработка на отказ не менее 1.6 млн. часов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Возможность построения </w:t>
            </w:r>
            <w:r>
              <w:rPr>
                <w:rFonts w:eastAsia="Arial CYR" w:cs="Arial CYR"/>
                <w:sz w:val="20"/>
                <w:szCs w:val="20"/>
                <w:lang w:val="en-US"/>
              </w:rPr>
              <w:t>RAID</w:t>
            </w:r>
            <w:r>
              <w:rPr>
                <w:rFonts w:eastAsia="Arial CYR" w:cs="Arial CYR"/>
                <w:sz w:val="20"/>
                <w:szCs w:val="20"/>
              </w:rPr>
              <w:t xml:space="preserve"> массивов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ID</w:t>
            </w:r>
            <w:r>
              <w:rPr>
                <w:sz w:val="20"/>
                <w:szCs w:val="20"/>
              </w:rPr>
              <w:t xml:space="preserve"> 0, 1, 5, 6, 10, 50, 60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 xml:space="preserve">Оптический накопитель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ип привода DVD RW DL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Интерфейс подключения SA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Тип размещения</w:t>
              <w:tab/>
              <w:t xml:space="preserve"> внутрен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Цвет передней панели черны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Механизм загрузки дисков: автоматический лот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ддержка DVD-RAM: есть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Программное обеспечение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Функциональные возможности программного обеспечения: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Программное обеспечение удаленного управления  должно обеспечивать возможность управления серверами, рабочими станциями и системами хранения данных.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Управления всеми компьютерными составляющими корпоративной IT-системы должно выполняться через единый веб-интерфейс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Должно поддерживаться  развертывание программных агентов с помощью любых широко распространенных систем доставки приложений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Должны поддерживаться  технологий системного управления других производителей аппаратных решений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Программное обеспечение удаленного управления  должны выполняться следующие функции: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олучение информации об управляемой системе: имя, пользователь, Домен/Рабочая группа, производитель, модель, серийный номер, операционная система ( включая версию и пакеты обновления)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Возможность внесения пользовательской информации для инвентаризации оборудования: инвентарный номер, дата установки, стоимость, владелец, территориальное расположение, функциональное использование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олучение информации о составе оборудования: материнская плата, BIOS, процессор, память (Физическая/Виртуальная/Файл подкачки), количество слотов для установки модулей памяти, максимальный объем оперативной памяти, параметры модулей памяти, слоты шины PCI/PCI-E, контроллер USB, видеоадаптер, контроллер дисков, дисковые накопители, сетевой адаптер, монитор, порты ввода/вывода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Удаленный доступ к инвентарной информации не только из центральной консоли управления, но и из любого ПК в локальной сети (при наличии соответствующих прав доступа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- Возможность удаленного включения/выключение, перезагрузки системы, получения текущего статуса системы, дистанционное включение по сети (WOL), графический доступ к рабочему столу удаленной системы через сервер VNC, также удаленное управление данным сервером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Для систем с поддержкой технологии АМТ должны присутствовать возможности: управление питанием системы (включение/выключение/перезагрузка), управление порядком загрузки (с локального накопителя/с удаленного накопителя/сетевого образа), настройка перенаправления последовательной консоли (доступ к BIOS ПК), настройка фильтров локальной сети для обеспечения политик сетевой безопасности, доступ к аппаратной графической консоли (аппаратный KVM) независимо от статуса работоспособности клиентской операционной системы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Для систем с поддержкой технологии IPMI должны присутствовать возможности: доступ к журналу событий IPMI, использование технологии IPMI over LAN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Для систем с установленными RAID-контроллерами – возможность настройки RAID контроллеров/массивов при участии специального ПО от производителей соответствующего оборудован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Обеспечение безопасности удаленного администрирования на основе аутентификации и шифрования данных по средствам SSL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Возможность управление пользователями и группами, для назначения прав различного уровня локальным (доменным) пользователям и группам на доступ к интерфейсу управлен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озможности группового управления удаленными системами должно включать: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оиск систем в локальной сети, с целью дальнейшего применения к ним различных политик, шаблонов и прави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</w:rPr>
              <w:t>- Создание заданий на развертывание компонентов удаленного управления в локальной сети с учетом идентификационных данных операционных систем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здание заданий на контроль и поддержание в актуальном состоянии обновлений клиентских ОС Windows (контроль удаленных обновлений, поиск недостающих и их последующая установка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Создание заданий на развертывание различного стороннего ПО на клиентских системах  без участия конечного пользователя (тихий режим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Аудит программного и аппаратного состояния ПК с гибким формированием отчетности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Централизованное управление электропитанием с применением шаблонов включения и выключения, как отдельных систем, так и групп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росмотр различных журналов, событий с гибкими возможностями фильтрации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Контроль изменения конфигурации управляемой системы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олучение информации об установленном программном обеспечении, установленных драйверах, запущенных системных процессах и системных службах, с возможностью принудительного завершения работы процессов и остановки/запуска служб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олучение информации: о загрузке процессора, проценте использования оперативной и виртуальной памяти, использовании сетевого адаптера, использовании дискового пространства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Отслеживание состояния здоровья системы: температура процессора, температура системы и температура жесткого диска, напряжения питания, скорость вращения вентиляторов, избыточность блоков питания, избыточность RAID массивов, наличие связи на портах Ethernet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редсказательный анализ сбоя аппаратных компонентов систем: процессоров, оперативной памяти, жестких дисков и RAID массивов, системы охлаждения, системы электропитан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Настройка пороговых значений контролируемых параметров системы, а также тех действий (уведомлений), которые будут предприняты при выходе какого-либо параметра за пределы заранее определенного диапазона. Настройка времени измерения параметра до отправки уведомления, настройка частоты уведомлений, настройка типов оповещения по каждому контролируемому параметру: сообщение по электронной почте, SMS-сообщение, предупреждение в консоль управления, сообщение на SMNP-сервер, запись в локальный журнал событий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- Получения отчетности по управляемым системам. Поддержка форматов: CSV, XML, HTML.  Формирование отчетов: подробный, краткий, инвентарный список, по компонентам ОС, информация о пользователях  управляемых систем, локальные предупреждения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Общие требования  к серверному оборудованию:</w:t>
            </w:r>
          </w:p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Должны быть установлены и настроены все обновления и сервис- паки доступные на момент приобретения серверного оборудования, все драйвера чипсета и устройств, входящих в комплектацию серверного оборудования, а также необходимые утилиты, обеспечивающие полноценное функционирование аппаратного обеспечения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Должны быть обновлены программные обеспечения аппаратных компонентов ("прошивок") контроллеров серверного оборудования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се предлагаемое оборудование  должно иметь сертификат совместимости с ОС Microsoft, и иметь ссылку на официальный источник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Оборудование должно быть новыми, не восстановленными, выпущенными в 2012 году, должно иметь заводскую сборку и выпускаться серийно. 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 xml:space="preserve">Производитель должен предоставить единый федеральный номер службы поддержки. 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Государственный заказчик вправе провести независимую экспертизу с целью детального исследования характеристик поставляемого аппаратно-программного комплекса на соответствия требованиям, установленным государственным заказчиком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Гарантийное обслуживание не менее 3 лет. Время реакции на заявку о неисправности – следующий рабочий день. Ремонт по месту эксплуатации оборудования. В целях защиты конфиденциальной информации – неисправный жесткий диск производителю возвращаться не должен. Срок ремонта до 10 рабочих дней. Консультирование по вопросам восстановления работоспособности оборудования – бесплатное, неограниченное. Выполнение необходимых работ по восстановлению оборудования. Бесплатная замена неисправных компонентов. Прием заявок, консультации и ремонт должен осуществиться с 9-00 до 18-00. Заявки должны приниматься по телефонам бесплатной горячей линии: или по электронной почте. Номера телефонов и адрес электронной почты должны быть предоставлены государственному заказчику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В составе поставляемого оборудования должна быть предоставлена лицензия от производителя оборудования на проведение технических консультаций в течение не менее чем 10 часов (в сумме) по вопросам внедрения серверов и систем хранения данных, а так же по вопросам использования смежных технологий для выполнения эффективной интеграции, приобретаемого оборудования, в информационную инфраструктуру Заказчика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Наличие  у поставляемого серверного оборудования нормативных документов:  ГОСТ Р МЭК 60950-1-2005, ГОСТ Р 50948-2001(п.п. 5.1-5.4, 5.6-5.9, 6.1-6.3), ГОСТ Р 51318.22-99, ГОСТ Р 51318.24-99, ГОСТ Р 51317.3.2-2006 (р.6,7), ГОСТ Р 51317.3.3-2008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Наличие электронного паспорта изделия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Поставляемое компьютерное оборудование должно иметь экспертное заключение на соответствие Единым санитарно-эпидемиологическим и гигиеническим требованиям к товарам, подлежащим санитарно-эпидемиологическому надзору(контролю).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Для выявления эквивалентности предложенного товара, участник размещения заказа должен указать наименование, модель каждого предложенного компонент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Dfaq">
    <w:name w:val="dfaq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3:00Z</dcterms:created>
  <dc:creator>Олег Андросов</dc:creator>
  <dc:description/>
  <cp:keywords/>
  <dc:language>en-US</dc:language>
  <cp:lastModifiedBy>Юлия Леонидовна Песня</cp:lastModifiedBy>
  <cp:lastPrinted>2011-03-25T13:52:00Z</cp:lastPrinted>
  <dcterms:modified xsi:type="dcterms:W3CDTF">2012-06-21T09:54:00Z</dcterms:modified>
  <cp:revision>3</cp:revision>
  <dc:subject/>
  <dc:title>Директору</dc:title>
</cp:coreProperties>
</file>