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9 февраля 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  <w:lang w:val="en-US"/>
        </w:rPr>
        <w:t>5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ой школы д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ОУ СОШ №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51 от 09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2-09T11:48:00Z</dcterms:modified>
  <cp:revision>4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