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БДОУ № 169</w:t>
      </w:r>
    </w:p>
    <w:p>
      <w:pPr>
        <w:pStyle w:val="Normal"/>
        <w:jc w:val="right"/>
        <w:rPr/>
      </w:pPr>
      <w:r>
        <w:rPr/>
        <w:t>_______________________Данилова Л.А.</w:t>
      </w:r>
    </w:p>
    <w:p>
      <w:pPr>
        <w:pStyle w:val="Normal"/>
        <w:jc w:val="right"/>
        <w:rPr/>
      </w:pPr>
      <w:r>
        <w:rPr/>
        <w:t>___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ные работы (восстановление теневого наве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БДОУ  № 169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Строителей, д.114а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7607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760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ытье ям для установки стоек и столбов глубиной: 0,7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я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бетонной подготовк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3 бетона, бутобетона и железобетона в дел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рам коробчатого сечения пролетом до 24 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 конструкци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бы профиль 100*100 т4мм(8шт*2,7мп=21,6мп)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6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уба профильная 100*50 /69мп/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3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кровли из металлочерепицы по готовым прогонам: простая кровл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кровл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лист оцинкованный 1,15*2,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лист оцинкованный 1,15*2,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лицовка стальным профилированным листо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лист крашеный 1,2*2,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дощатых толщиной 36 мм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тая окраска масляными составами по дереву: пол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скамее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тая окраска масляными составами по дереву: скамеек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ка перил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ила дерев.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тая окраска масляными составами по дереву: перил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ляная окраска металлических труб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: кирпичных стен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м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: бетонных фундамент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м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деревянных элементов конструкций крыш: обрешетки из брусков с прозорам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кровл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грузочные работы при автомобильных перевозках: Мусор строительный с погрузкой вручную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 гру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, работающих вне карьера, на расстояние: до 15 км I класс груз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 гру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599.0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ытье ям для установки стоек и столбов глубиной: 0,7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я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бетонной подготовк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3 бетона, бутобетона и железобетона в дел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рам коробчатого сечения пролетом до 24 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 конструкци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95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бы профиль 100*100 т4мм(8шт*2,7мп=21,6мп)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6287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уба профильная 100*50 /69мп/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327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кровли из металлочерепицы по готовым прогонам: простая кровл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кровл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18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лист оцинкованный 1,15*2,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лист оцинкованный 1,15*2,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лицовка стальным профилированным листо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лист крашеный 1,2*2,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дощатых толщиной 36 мм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тая окраска масляными составами по дереву: пол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скамее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тая окраска масляными составами по дереву: скамеек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ка перил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ила дерев.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тая окраска масляными составами по дереву: перил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08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ляная окраска металлических труб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3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: кирпичных стен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м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: бетонных фундамент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м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22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деревянных элементов конструкций крыш: обрешетки из брусков с прозорам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кровл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грузочные работы при автомобильных перевозках: Мусор строительный с погрузкой вручную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 гру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8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, работающих вне карьера, на расстояние: до 15 км I класс груз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 гру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едующая МБДОУ № 169</w:t>
      </w:r>
    </w:p>
    <w:p>
      <w:pPr>
        <w:pStyle w:val="Normal"/>
        <w:jc w:val="right"/>
        <w:rPr/>
      </w:pPr>
      <w:r>
        <w:rPr/>
        <w:t>_______________________Данилова Л.А.</w:t>
      </w:r>
    </w:p>
    <w:p>
      <w:pPr>
        <w:pStyle w:val="Normal"/>
        <w:jc w:val="right"/>
        <w:rPr/>
      </w:pPr>
      <w:r>
        <w:rPr/>
        <w:t>___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на  ремонтные работы (восстановление теневого навес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БДОУ  № 169, расположенного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Строителей, д.11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07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ы профиль 100*100 т4мм(8шт*2,7мп=21,6мп)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,97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рофильная 100*50 /69мп/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4,63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лист оцинкованный 1,1*2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лист оцинкованный 1,1*2,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лист крашеный 1,1*2,0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ла дерев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47:00Z</dcterms:created>
  <dc:creator>Customer</dc:creator>
  <dc:description/>
  <dc:language>en-US</dc:language>
  <cp:lastModifiedBy>Мария Александровна Ушакова</cp:lastModifiedBy>
  <cp:lastPrinted>2011-08-11T16:29:00Z</cp:lastPrinted>
  <dcterms:modified xsi:type="dcterms:W3CDTF">2012-06-27T06:47:00Z</dcterms:modified>
  <cp:revision>2</cp:revision>
  <dc:subject/>
  <dc:title>УТВЕРЖДАЮ</dc:title>
</cp:coreProperties>
</file>