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7» июн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53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Текущий ремонт туалетов для мальчиков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538 от 27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1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6-27T10:21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