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38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Текущий ремонт туалетов для мальчиков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538 от 27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1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7-05T13:2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