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10.07.2012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59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0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здравоохранения «Стоматологическая поликлиника № 1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 просп. Ф.Энгельса д.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dent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is37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ambler</w:t>
              </w:r>
              <w:r>
                <w:rPr>
                  <w:rStyle w:val="InternetLink"/>
                  <w:sz w:val="18"/>
                  <w:szCs w:val="18"/>
                </w:rPr>
                <w:t>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-60-9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Иванова в лице управления муниципального заказ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 пл. Революции д. 6, каб. № 120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7.2012 до 09:00</w:t>
            </w:r>
          </w:p>
        </w:tc>
      </w:tr>
    </w:tbl>
    <w:p>
      <w:pPr>
        <w:pStyle w:val="Style17"/>
        <w:numPr>
          <w:ilvl w:val="0"/>
          <w:numId w:val="0"/>
        </w:numPr>
        <w:tabs>
          <w:tab w:val="clear" w:pos="708"/>
          <w:tab w:val="left" w:pos="234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02"/>
        <w:gridCol w:w="5213"/>
        <w:gridCol w:w="635"/>
        <w:gridCol w:w="1437"/>
      </w:tblGrid>
      <w:tr>
        <w:trPr>
          <w:trHeight w:val="13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Ед. из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автокла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-2000 UNIVERSAL (или эквивалент) (ОКДП 3311312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качеству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чество Товара, поставляемого по настоящему Договору, должно подтверждаться сертификатами качества и иными документами в соответствии с действующим законодательством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оставки импортного Товара сертификат качества должен быть оформлен на русском языке.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омбинированный электронный автоклав для чистки, смазывания и стерилизации турбин, прямых и угловых наконечников и твердых инструмен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Вмещает 6 наконечников и турбин. Для стерилизации твердых инструментов может использоваться корзина.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46"/>
              <w:rPr/>
            </w:pPr>
            <w:r>
              <w:rPr>
                <w:sz w:val="20"/>
                <w:szCs w:val="20"/>
              </w:rPr>
              <w:t xml:space="preserve">Внутренняя очистка достигается  прохождением воды под напором по внутренним каналам инструментов не менее 4 раз. Наружная очистка осуществляется пульсирующей мойкой под высоким напором не менее 2 раз холодной водой и одного раза - горячей. Возможность удлинения цикла промывки холодной водой до 6 раз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 Перед началом цикла стерилизации внутренние приводные каналы подлежат смазке. Процесс смазывания происходит в закрытой системе, что исключает попадание масляных паров в поме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  После очистки и смазки инструменты стерилизуются снаружи и изнутри. Насыщенный пар проходит через инструменты не менее 8 раз, стерилизуя как внутренние каналы наконечников и турбин, так и их внешнюю поверхность, в результате чего снижается риск перекрестного заражения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Функция самостоятельного выбора между как минимум тремя программами стерилизации и дезинфекции. Возможность пропуска одного из этапов програ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аличие датчика абсолютного д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360"/>
              <w:rPr/>
            </w:pPr>
            <w:r>
              <w:rPr>
                <w:color w:val="333333"/>
                <w:sz w:val="20"/>
                <w:szCs w:val="20"/>
              </w:rPr>
              <w:t>Держатели приборов, включая не менее 6 адапторов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360"/>
              <w:rPr/>
            </w:pPr>
            <w:r>
              <w:rPr>
                <w:color w:val="333333"/>
                <w:sz w:val="20"/>
                <w:szCs w:val="20"/>
              </w:rPr>
              <w:t>Средство для ухода за приборами (базовая упаковка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0" w:firstLine="36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сталляционный набор с емкостью для сливной воды, разъем для подключения полосы сжатого воздуха и воздушный фильтр.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ина, применяемая при стерилизации твердых инструментов.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Длительность цикла очистки, смазывания и стерилизации наконечников и турбин 10-12 м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Нагревание до 135 град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Габариты не более 360 (в открытом состоянии 600) х 350 х 370 м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Запас воды 2,2 л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Запас масла 0,2 -  0,3л, достаточное для проведения 250 - 300 циклов стерилиз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Масса не более 27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Энергопотребление 220 В, 50-60 Гц, потребляемая мощность не более 1,1 кВ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дключение воздуха - давление на входе: 5.0 - 8,0 бар (сухого) макс. кратковременный расход воздуха: не более 90 л/мин. при 5 б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ачество используемой воды (для стерилизации и дезинфекции) - деминерализованная вода.</w:t>
            </w:r>
            <w:r>
              <w:rPr>
                <w:i/>
              </w:rPr>
              <w:t xml:space="preserve"> </w:t>
            </w:r>
            <w:r>
              <w:rPr>
                <w:sz w:val="20"/>
                <w:szCs w:val="20"/>
              </w:rPr>
              <w:t>Максимально допустимая удельная электропроводность воды должна составлять не более 3,0 мксим/см (микросименсов/см); расход воды - около 330 мл за цикл при воде менее 3,0 мкмС.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-108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должен отвечать требованиям безопасности жизни, здоровья и охраны окружающей среды, санитарным нормам и правилам, государственным стандартам и нормативным актам действующего законодательства. 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0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4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небюджетные средства (средства от платных услуг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Договор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274012 (Двести семьдесят четыре тысячи двенадцать) рублей 50 копеек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highlight w:val="yellow"/>
                <w:lang w:val="ru-RU"/>
              </w:rPr>
            </w:pPr>
            <w:r>
              <w:rPr>
                <w:bCs/>
                <w:sz w:val="20"/>
              </w:rPr>
              <w:t xml:space="preserve">Цена </w:t>
            </w:r>
            <w:r>
              <w:rPr>
                <w:bCs/>
                <w:sz w:val="20"/>
                <w:lang w:val="ru-RU"/>
              </w:rPr>
              <w:t>Договора включает в себя</w:t>
            </w:r>
            <w:r>
              <w:rPr>
                <w:bCs/>
                <w:sz w:val="20"/>
              </w:rPr>
              <w:t xml:space="preserve"> стоимость </w:t>
            </w:r>
            <w:r>
              <w:rPr>
                <w:bCs/>
                <w:sz w:val="20"/>
                <w:lang w:val="ru-RU"/>
              </w:rPr>
              <w:t>оборудования</w:t>
            </w:r>
            <w:r>
              <w:rPr>
                <w:bCs/>
                <w:sz w:val="20"/>
              </w:rPr>
              <w:t xml:space="preserve">, НДС,  расходы на перевозку, страхование, уплату таможенных пошлин, налогов, сборов и других обязательных платежей, </w:t>
            </w:r>
            <w:r>
              <w:rPr>
                <w:bCs/>
                <w:sz w:val="20"/>
                <w:lang w:val="ru-RU"/>
              </w:rPr>
              <w:t>монтаж, ввод оборудования в эксплуатацию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153000, г. Иваново просп. Ф. Энгельса д. 3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</w:rPr>
              <w:t>Поставка Оборудования осуществляется в течение 20 рабочих дней  с момента заключения  настоящего Договор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по безналичному расчету путем перечисления денежных средств на расчетный счет Поставщика в течение 40 банковских дней с даты поставки Товара на основании счетов Поставщика, предоставления сертификата соответствия (качества), товарно-транспортной накладной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Догово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</w:t>
      </w:r>
      <w:r>
        <w:rPr>
          <w:lang w:val="ru-RU"/>
        </w:rPr>
        <w:t>договора/</w:t>
      </w:r>
      <w:r>
        <w:rPr/>
        <w:t xml:space="preserve">контракта прописью и цифрами, то котировочной комиссией принимается к рассмотрению цена </w:t>
      </w:r>
      <w:r>
        <w:rPr>
          <w:lang w:val="ru-RU"/>
        </w:rPr>
        <w:t>договора/</w:t>
      </w:r>
      <w:r>
        <w:rPr/>
        <w:t>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10.07.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59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Цена Договора включает в себя стоимость оборудования, расходы на перевозку, страхование, уплату таможенных пошлин, налогов, сборов и других обязательных платежей, монтаж, ввод оборудования в эксплуатацию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/контракта ____________________________________ руб. ____ коп.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/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99</w:t>
      </w:r>
      <w:r>
        <w:rPr>
          <w:sz w:val="22"/>
          <w:szCs w:val="22"/>
        </w:rPr>
        <w:t>от 10.07.2012, с учетом предлагаемых характеристик поставляемого товара и цены договора/контракта, указанного в настоящей котировочной заявк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tis37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35:00Z</dcterms:created>
  <dc:creator>0505</dc:creator>
  <dc:description/>
  <cp:keywords/>
  <dc:language>en-US</dc:language>
  <cp:lastModifiedBy>Елена Витальевна Сергеева</cp:lastModifiedBy>
  <cp:lastPrinted>2012-03-07T15:01:00Z</cp:lastPrinted>
  <dcterms:modified xsi:type="dcterms:W3CDTF">2012-07-10T12:48:00Z</dcterms:modified>
  <cp:revision>3</cp:revision>
  <dc:subject/>
  <dc:title>Участникам размещения заказа</dc:title>
</cp:coreProperties>
</file>