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1886"/>
        <w:gridCol w:w="4370"/>
        <w:gridCol w:w="1129"/>
        <w:gridCol w:w="1371"/>
      </w:tblGrid>
      <w:tr>
        <w:trPr>
          <w:trHeight w:val="181" w:hRule="atLeast"/>
          <w:cantSplit w:val="true"/>
        </w:trPr>
        <w:tc>
          <w:tcPr>
            <w:tcW w:w="10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учеб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ДП 2211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 в части названия, автора, издательства должен соответствовать требованиям федерального перечня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 на 2012 / 2013 учебный год (приказ МО и Н РФ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12.2011 № 2885)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поставлен в количестве и по наименованиям согласно Приложения №1, в соответствии с оговоренными сроками.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 экземпляра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гласно Приложению № 1 Список учебников для МБОУ СОШ № 37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 товаров, работ, услуг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чатная продукция с грифом ФГОС в переплете (комплект учебников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указанное количество экземпляров по каждой отдельной позиции должно поставляться в соответствии с Приложением №1 к извещению о проведении запроса котировок.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ность и целостность печатной продукции  (учебников) до момента вручения товара заказчику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433 экземпляра учебников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овар поставляется в надежной упаковке (плотный картон или крафт-бумага) Поставщико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грузка товара осуществляется силами поставщика в МБОУ СОШ №37 по адресу: 153024, г. Иваново, ул. полка Нормандия-Неман, д.80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ебников, видовой ассортимент должны полностью соответствовать Приложению № 1 – Список учебников для МБОУ СОШ  № 37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.</w:t>
      </w:r>
    </w:p>
    <w:p>
      <w:pPr>
        <w:pStyle w:val="Normal"/>
        <w:jc w:val="center"/>
        <w:rPr/>
      </w:pPr>
      <w:r>
        <w:rPr/>
        <w:t>Список учебников для МБОУ СОШ № 37 г.Иваново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179"/>
        <w:gridCol w:w="1865"/>
        <w:gridCol w:w="1969"/>
        <w:gridCol w:w="2069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л-во экземпляр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.Н. Русский язык. 2 класс. Учебник УМК «Школа 2100» ФГОС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2 ч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.Н. Литературное чтение. 2 класс. Учебник УМК «Школа 2100» ФГОС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2 ч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 Иностранный язык (английский). 2 клас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ебник УМК «Школа 2100» ФГО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мидова Т.Е. Математика 2 класс. Учебник УМК «Школа 2100» ФГО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рячев А.В. Информатика 2 класс. Учебник УМК «Школа 2100» ФГО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хрушев А.А. Окружающий мир 2 класс. Учебник УМК «Школа 2100» ФГО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ев В.О. Музыка. 2 клас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ебник УМК «Школа 2100» ФГО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ревина О.А. Изобразительное искусство 2 класс. Учебник УМК «Школа 2100» ФГО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горов Б.Б. Физическая культура 2 класс. Учебник УМК «Школа 2100» ФГО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ревина О.А. Технология 2 класс. Учебник УМК «Школа 2100» ФГО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.Андрей Кураев. Основы православной культуры 4-5 класс. Учебник УМК «Школа 2100» ФГО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  <w:lang w:val="en-US"/>
              </w:rPr>
              <w:t>/2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3 (513 штук)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33:00Z</dcterms:created>
  <dc:creator>Asus</dc:creator>
  <dc:description/>
  <cp:keywords/>
  <dc:language>en-US</dc:language>
  <cp:lastModifiedBy>Мария Александровна Ушакова</cp:lastModifiedBy>
  <cp:lastPrinted>2012-06-07T12:50:00Z</cp:lastPrinted>
  <dcterms:modified xsi:type="dcterms:W3CDTF">2012-07-11T13:14:00Z</dcterms:modified>
  <cp:revision>4</cp:revision>
  <dc:subject/>
  <dc:title/>
</cp:coreProperties>
</file>