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150350" cy="6402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0350" cy="640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46640" cy="6851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6640" cy="685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943465" cy="68599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3465" cy="685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943465" cy="68599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3465" cy="685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454" w:right="454" w:gutter="0" w:header="0" w:top="454" w:footer="0" w:bottom="45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9943465" cy="68599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3465" cy="685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972935" cy="99466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935" cy="994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0:33:00Z</dcterms:created>
  <dc:creator>Годованюк Э.Б.</dc:creator>
  <dc:description/>
  <dc:language>en-US</dc:language>
  <cp:lastModifiedBy>Мария Александровна Ушакова</cp:lastModifiedBy>
  <dcterms:modified xsi:type="dcterms:W3CDTF">2012-07-12T10:33:00Z</dcterms:modified>
  <cp:revision>2</cp:revision>
  <dc:subject/>
  <dc:title/>
</cp:coreProperties>
</file>