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лестничной клет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 работ. Отделочный материал должен иметь соответствующие сертификаты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литка должна быть размером 25*40. Цвет плитки определяет заказчик. Высота выложенной плитки равна 2 метра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ы должны поставляться в соответствующей заводской упаков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 и контрактом все материалы должны быть соответствовать заявленным в смет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ка должна быть размером 25*40. Цвет плитки определяет заказчик. Высота выложенной плитки равна 2 метра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3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7-12T10:48:00Z</dcterms:modified>
  <cp:revision>4</cp:revision>
  <dc:subject/>
  <dc:title>ДЛЯ СУБЪЕКТОВ МАЛОГО ПРЕДПРИНИМАТЕЛЬСТВА</dc:title>
</cp:coreProperties>
</file>