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12.07.2012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16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 средняя общеобразовательная  школа № 1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ршала Василевского, д.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chool19@ivedu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932) 56-13-7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  <w:r>
              <w:rPr>
                <w:color w:val="000000"/>
                <w:sz w:val="20"/>
                <w:szCs w:val="20"/>
              </w:rPr>
              <w:t xml:space="preserve"> в лице управления муниципального заказа (</w:t>
            </w:r>
            <w:r>
              <w:rPr>
                <w:color w:val="000000"/>
                <w:sz w:val="20"/>
                <w:szCs w:val="20"/>
                <w:lang w:val="en-US"/>
              </w:rPr>
              <w:t>mzakaz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ivgoradm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1208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9</w:t>
            </w:r>
            <w:r>
              <w:rPr>
                <w:b/>
                <w:sz w:val="20"/>
                <w:szCs w:val="20"/>
              </w:rPr>
              <w:t>.07.2012 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  в соответствии с локальным сметным расч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и цвет напольного покрытия – по согласованию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возможность доступа в технический подпольный кана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нолиеум: </w:t>
            </w:r>
            <w:r>
              <w:rPr>
                <w:bCs/>
                <w:color w:val="000000"/>
                <w:sz w:val="20"/>
                <w:szCs w:val="20"/>
              </w:rPr>
              <w:t xml:space="preserve">Коммерческий линолеум </w:t>
            </w:r>
            <w:r>
              <w:rPr>
                <w:bCs/>
                <w:sz w:val="20"/>
                <w:szCs w:val="20"/>
              </w:rPr>
              <w:t>класса горючести КМ 2</w:t>
            </w:r>
            <w:r>
              <w:rPr>
                <w:bCs/>
                <w:color w:val="000000"/>
                <w:sz w:val="20"/>
                <w:szCs w:val="20"/>
              </w:rPr>
              <w:t xml:space="preserve"> с пожарными сертификатами Г1, В1, Д3, РП1, Т2 и со всеми гигиеническими и санитарными характеристиками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ля общественных помещений с повышенной нагрузкой и требованиями к проходимости и истираемости покрытия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ВЛ пол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 горючести – Г1 по ГОСТ30244-94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воспламеняемости – В1 (по ГОСТ30402-96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дымообразующей способности – Д1 (по ГОСТ 12.1.044–89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токсичности – Т1 (по ГОСТ 12.1.044–8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а распространения пламени – РП1 (по ГОСТ Р – 51032-97)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0, 00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Маршала Василевского, д. 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подписания договора (контракта)  до 07.08. 20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2» июл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 путей эвак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16 от 12.07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 xml:space="preserve">                        «___» __________ 2012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19, именуемое в дальнейшем «Заказчик», в лице директора Авциной В. В. ,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ремонт путей эвакуации в МБОУ СОШ № 19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Маршала Василевского, д. 7на условиях настоящего Контракта.</w:t>
      </w:r>
    </w:p>
    <w:p>
      <w:pPr>
        <w:pStyle w:val="2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– с момента подписания контракта.  Окончание работ – до 07.08.2012 г.</w:t>
      </w:r>
    </w:p>
    <w:p>
      <w:pPr>
        <w:pStyle w:val="25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5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руб., ____________ коп., в том числе НДС________________________________________________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1. Работы производить по гибкому графику производства работ в работающем учреждении по согласованию с администрацией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9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2"/>
                <w:szCs w:val="22"/>
              </w:rPr>
              <w:t>153038, г. Иваново ,ул Маршала Василевского, д. 7 ИНН 3728033007  КПП 370201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 40701810900003000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аст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 В. В. Авц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/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4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;Arial" w:hAnsi="ISOCPEUR;Arial" w:eastAsia="Calibri" w:cs="ISOCPEUR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05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7-12T13:38:00Z</dcterms:modified>
  <cp:revision>4</cp:revision>
  <dc:subject/>
  <dc:title>ДЛЯ СУБЪЕКТОВ МАЛОГО ПРЕДПРИНИМАТЕЛЬСТВА</dc:title>
</cp:coreProperties>
</file>