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701"/>
        <w:gridCol w:w="4111"/>
        <w:gridCol w:w="516"/>
        <w:gridCol w:w="1444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ческ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Электроплита ЭПЖ-48ЖШ-К-2/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Электроплита ЭП-6ЖШ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артофелечиска МОК-300 или эквивал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в соответствие с приложением № 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Качество и безопасность должны быть подтверждены сертификатами соответствия и Санитарно-Эпидемиологической службы России.</w:t>
              <w:tab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Товар составляет 3 (три) го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2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-90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БОУ СОШ № 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ТЕХНОЛОГИЧЕСКОГО  ОБОРУДОВАНИЯ ДЛЯ СТОЛОВОЙ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Электроплиты</w:t>
      </w:r>
    </w:p>
    <w:tbl>
      <w:tblPr>
        <w:tblW w:w="11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4315"/>
        <w:gridCol w:w="4192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\ТИПОРАЗМЕР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ЭПК-48ЖШ-К-2/1 ( или эквивалент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П-6ЖШ (или эквивалент)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ТРЕБИТЕЛЬСКАЯ МОЩНОСТЬ(КВТ)  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ПРЯЖЕНИЕ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80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22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ТЕМПЕРАТУРА КОМФОРОК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КСИМАЛЬНАЯ ТЕМПЕРАТУР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УТРЕННИЙ РАЗМЕР ШКАФА(мм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75*715*35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*535*35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С(кг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ИННА(мм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475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СОТА(мм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860 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РИНА(мм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МЕР ПРОТИВНЯ(мм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30*47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30*470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ИП ПОКРЫТИЯ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РЖ. СТАЛЬ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РЖ. СТАЛЬ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 xml:space="preserve">                                           </w:t>
      </w:r>
      <w:r>
        <w:rPr/>
        <w:t>Картофелечиска МОК-300 (или эквивалент)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40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меры (мм)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0*450*93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щность (кВТ)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чее напряжение (В)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изводительность (кг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ч)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orient="landscape" w:w="16838" w:h="11906"/>
      <w:pgMar w:left="1560" w:right="36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5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11">
    <w:name w:val="Знак Знак1"/>
    <w:qFormat/>
    <w:rPr>
      <w:b/>
      <w:sz w:val="24"/>
      <w:lang w:val="ru-RU" w:bidi="ar-SA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b/>
      <w:sz w:val="24"/>
      <w:shd w:fill="FFFFFF" w:val="clear"/>
    </w:rPr>
  </w:style>
  <w:style w:type="character" w:styleId="12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ind w:left="284" w:right="0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6">
    <w:name w:val="Текст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39:00Z</dcterms:created>
  <dc:creator>Администратор</dc:creator>
  <dc:description/>
  <cp:keywords/>
  <dc:language>en-US</dc:language>
  <cp:lastModifiedBy>Мария Александровна Ушакова</cp:lastModifiedBy>
  <cp:lastPrinted>2011-09-06T11:31:00Z</cp:lastPrinted>
  <dcterms:modified xsi:type="dcterms:W3CDTF">2012-07-12T12:03:00Z</dcterms:modified>
  <cp:revision>4</cp:revision>
  <dc:subject/>
  <dc:title>ДЛЯ СУБЪЕКТОВ МАЛОГО ПРЕДПРИНИМАТЕЛЬСТВА</dc:title>
</cp:coreProperties>
</file>