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ЕКТ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РАЖДАНСКО-ПРАВОВОЙ  ДОГОВОР № _____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Иваново                                                                                                  «     »                  2012 г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Муниципальное бюджетное учреждение здравоохранения «Детская городская клиническая больница №5» г. Иваново, именуемое в дальнейшем «Заказчик», в лице главного врача Волкова Станислава Андреевича, действующего на основании Устава, с одной стороны, и___________________________________, именуемое в дальнейшем «Поставщик», в лице___________________________________, действующего на основании__________________, с другой стороны, вместе именуемые «Стороны», руководствуясь Федеральным законом № 94-ФЗ от 21.07.2005 г. «О размещении заказов на поставки товаров, выполнение работ, оказание услуг для государственных и муниципальных нужд», протоколом от __________ № _________  заключили настоящий гражданско-правовой договор (далее договор)  о нижеследующем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Предмет Договора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Заказчик поручает, а Подрядчик принимает на себя обязательство выполнить с использованием собственных строительных материалов работы по капитальному ремонту кровли котельной МБУЗ "Детской городской клинической больницы №5" по адресу: г.Иваново, ул.Полка Нормандия-Неман, д.82.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ъем работ, составляющих предмет настоящего Договора, определяется на основании локальной сметы, являющейся неотъемлемой частью настоящего договор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Место выполнения Работ: г. Иваново, улица полка Нормандии Неман, дом 82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Подрядчик обязан приступить к выполнению Работ в течение 3 календарных дней с момента подписания договора гражданско-правового характер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5. По окончании выполненных Работ и принятого результата Работ Стороны  составляют акт выполненных работ, который является основанием для полной оплаты выполненных Работ.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Цена Договора и порядок расчетов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Цена настоящего Договора составляет ________________________ рублей ____________________ копеек (_________________________ рублей ______________ копеек), в т.ч. НДС ___________, и включае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Цена Договора является твердой и не может изменяться в ходе его исполнения, за исключением случаев, установленных действующим законодательством.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Оплата производится за счет средств бюджета города Иваново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2.4. Валютой платежа является российский рубль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Оплата по настоящему Договору осуществляется по безналичному расчету путем перечисления Заказчиком денежных средств на расчетный счет Поставщика на основании смет, акта выполненных работ, справки стоимости работ и затрат, счетов – фактур после проверки представителями Заказчика, МУ «ПДС и ТК» с учетом выявленных замечаний, недостатков до 31.12.2012 год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 В случае привлечения Подрядчика к ответственности в соответствии с разделом 11 настоящего контракта оплата выполненных объемов работ (как промежуточный, так и окончательный расчет) по договору производится Заказчиком после перечисления Подрядчиком на расчетный счет Заказчика предъявленных ему сумм штрафов и пеней. Заказчик оставляет за собой право произвести оплату по договору за вычетом соответствующего размера неустойки (пени, штрафа). Заключение заказчиком и поставщиком дополнительного соглашения по настоящему договору, предусматривающего изменение сроков и (или) размера цены контракта, не допускается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Права и обязанности Заказчика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Заказчик вправе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1. Осуществлять технический надзор за Работами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2. Осуществлять приемку качественного результата Работ, а также контроль за качеством и сроками выполнения Работ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3. В случае необходимости производить проверку соответствия используемых Подрядчиком материалов и оборудования условиям Договор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4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5. Требовать качественного выполнения Работ из качественных и безопасных материалов в срок, установленный Договором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6. Заказчик вправе поставить условие о согласовании с ним применяемых Подрядчиком цветовых решений и материалов до начала работ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Заказчик обязуется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1. При обнаружении в процессе контроля и надзора каких-либо отступлений от условий настоящего Договора, влекущих возможность ухудшения качества Работ, или иных недостатков немедленно заявить об этом Подрядчику с требованием об устранении указанных недостатков силами и за счет Подрядчика.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2.2. Произвести оплату выполненных Подрядчиком Работ в порядке, предусмотренном 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разделе 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оговор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3. Совместно с Подрядчиком принять соответствующий качеству результат выполненных Работ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Права и обязанности Подрядчика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Подрядчик вправе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1. Самостоятельно организовать производство Работ в соответствии со сроками, указанными в настоящем Договоре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Подрядчик обязан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1. Осуществить приобретение строительных материалов, изделий, конструкций, необходимых для проведения Работ, качество которых должно соответствовать сметной документации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2. Обеспечить собственными силами приемку, разгрузку, хранение и складирование названных строительных материалов, изделий, конструкций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3. Соблюдать в месте выполнения Работ необходимые мероприятия по технике безопасности, охране труда, пожарной безопасности, охране окружающей среды, а также охрану материальных ресурсов, находящихся в помещениях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4. Применять качественные строительные материалы для ремонтных Работ, соответствующие стандартам, техническим условиям, имеющие сертификаты, технические паспорта и иные документы, удостоверяющие их качество и безопасность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5. Возместить убытки в случае случайного уничтожения или повреждения результата Работ, утраты или порчи любого имущества, относящегося к процессу выполнения Работ по настоящему Договору, до момента сдачи результата Работ Подрядчиком в установленном порядке Заказчику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6. Сдать результат Работ в объеме и сроки, предусмотренные настоящим Договором, Заказчику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7. Обеспечить уборку помещений, в которых производится выполнение Работ. Строительный мусор упаковать в мешки и вывозить с территории объекта.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Срок выполнения Работ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Срок выполнения Работ составляет 30 календарных дней с момента заключения настоящего Договор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Обстоятельства непреодолимой силы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В случае наступления обстоятельств, не позволяющих полностью или частично осуществить любой из Сторон свои обязательства по Договору, а именно: пожара, военных действий, стихийных бедствий, приостановления действия закона или иного  правового акта, регулирующего соответствующее правоотношение, или в силу наступления чрезвычайных и непредотвратимых при данных условиях обстоятельств, не зависящих от воли Сторон, -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Сторона, для которой надлежащее исполнение обязательств по настоящему Договору оказалось невозможным, должна немедленно информировать другую Сторону о наступлении и прекращении обстоятельств непреодолимой силы, приложив к извещению соответствующие документы (справку государственного органа, копию нормативного правового акта, повлиявшего на исполнение обязательств, и т.д.).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Договор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Приемка результата выполненных Работ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2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емка объекта осуществляется комиссией, состоящей из представителей Муниципального бюджетного учреждения здравоохранения «Детская городская клиническая больница 5» г. Иваново, МУ «ПДС и ТК». Приемка объекта производится в течение 5 дней с момента получения Заказчиком письменного уведомления Подрядчика о завершении выполнения работ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 Гарантии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1. Срок гарантии качества выполненных Работ составляет 5 лет с момента приемки в установленном порядке результата Работ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2. В течение гарантийного срока Подрядчик обязуется устранять выявленные дефекты за свой счет в 5 – дневный срок с момента их выявления.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3. В случае отказа от устранения выявленных дефектов Заказчик привлекает третьих лиц для их устранения за счет Подрядчика. Подрядчик в таком случае оплачивает работу по устранению дефектов в 14 – дневный срок с момента получения счета, выданного Заказчиком. При неоплате счета Подрядчик выплачивает неустойку в размер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дной трехсотой действующей на день уплаты неустойки ставки рефинансирования ЦБ РФ от цены выставленного сче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 Порядок рассмотрения споров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1. Все споры и разногласия, возникающие в процессе исполнения настоящего Договора, Стороны разрешают путем переговоров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3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4 календарных дней с момента направления Заказчиком соответствующей претензии.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 Изменение и расторжение Договора.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1. Договор может быть расторгнут по соглашению Сторон или решению суда по основаниям, предусмотрен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iCs/>
            <w:color w:val="000000"/>
            <w:sz w:val="24"/>
            <w:szCs w:val="24"/>
            <w:u w:val="none"/>
          </w:rPr>
          <w:t>Федеральным законом от 21.07.2005 № 94-ФЗ                           «О размещении заказов на поставки товаров, выполнение работ, оказание услуг для государственных и муниципальных нужд»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раждански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2. При расторжении Договора по соглашению Сторон незавершенный результат Работ передается Заказчику, который обеспечивает оплату Подрядчику стоимости выполненных Работ на дату расторжения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1. Ответственность сторон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2. В случае нарушения Подрядчиком сроков выполнения Работ, предусмотренных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унктом 5.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го Договору, Подрядчик уплачивает Заказчику пени в размер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дной трехсотой действующей на день уплаты неустойки ставки рефинансирования ЦБ РФ от цены контрак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каждый день просрочки, начиная со дня, следующего после дня истечения установленного Договором срока поставки Товар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3. За ненадлежащее выполнение Работ по настоящему Договору Заказчик вправе назначить Подрядчику разумный срок для устранения допущенных дефектов. При не устранении дефектов в назначенный срок Подрядчик оплачивает штраф в размере 0,5 % от цены Договора за каждый день просрочки после установленного Заказчиком срока устранения допущенных дефектов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4. Подрядчик уплачивает Заказчику штраф в размере 0,5 % от цены договор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2. Прочие условия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1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2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3. Договор вступает в силу с момента подписания и действует до __________.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4. В случае изменения у любой из Сторон местонахождения, наименования, банковских и прочих реквизитов такая сторона обязана в течение 10 календарных дней официально письменно известить об этом другую Сторону.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 Адреса, банковские реквизиты и подписи Сторон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АЗЧИК:                                                                      ПОСТАВЩИК: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МБУЗ «Детская городская                      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клиническая больница № 5»                  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рес: 153024 г. Иваново,                                             Адрес:________________________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л. Полка Нормандия Неман, д. 82                               ______________________________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л./факс (4932) 37-12-65                                               Тел./факс______________________                                           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Н 3729024260                                                             ИНН__________________________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ПП  370201001                                                               КПП__________________________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/сч: 002.20.292.1                                                             ______________________________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КУ Администрации г. Иваново                                  ________________________________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/с 40703810900003000001 в                                          Р/с ____________________________</w:t>
      </w:r>
    </w:p>
    <w:p>
      <w:pPr>
        <w:pStyle w:val="Style15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ГРКЦ ГУ Банка России по  Ивановской                       ________________________________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.Иваново                                                          ____________________________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ИК 042406001                                                               ____________________________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АЗЧИК:                                                                         ПОСТАВЩИК: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 /Волков С.А./                                                  _______________/                  /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.П.                                                                                         М.П.   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1 к договору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 № _____________</w:t>
      </w:r>
    </w:p>
    <w:p>
      <w:pPr>
        <w:pStyle w:val="Style15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2705" w:hRule="atLeast"/>
        </w:trPr>
        <w:tc>
          <w:tcPr>
            <w:tcW w:w="10183" w:type="dxa"/>
            <w:tcBorders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ГРАФИК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я работ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 от «___» ___________ 201 __ год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2 к договору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 _______________ № ______</w:t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Характеристики материалов, используемых при выполнении работ</w:t>
      </w:r>
    </w:p>
    <w:p>
      <w:pPr>
        <w:pStyle w:val="Style15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42"/>
        <w:gridCol w:w="576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товар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kern w:val="2"/>
      <w:sz w:val="2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kern w:val="2"/>
      <w:sz w:val="24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onsNonformat">
    <w:name w:val="Con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38332;fld=134;dst=100173" TargetMode="External"/><Relationship Id="rId3" Type="http://schemas.openxmlformats.org/officeDocument/2006/relationships/hyperlink" Target="consultantplus://offline/main?base=LAW;n=116659;fld=134;dst=100918" TargetMode="External"/><Relationship Id="rId4" Type="http://schemas.openxmlformats.org/officeDocument/2006/relationships/hyperlink" Target="consultantplus://offline/main?base=LAW;n=112770;fld=134;dst=102125" TargetMode="External"/><Relationship Id="rId5" Type="http://schemas.openxmlformats.org/officeDocument/2006/relationships/hyperlink" Target="consultantplus://offline/main?base=RLAW224;n=38332;fld=134;dst=1002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5:00Z</dcterms:created>
  <dc:creator>Admin</dc:creator>
  <dc:description/>
  <dc:language>en-US</dc:language>
  <cp:lastModifiedBy>Мария Александровна Ушакова</cp:lastModifiedBy>
  <cp:lastPrinted>2012-05-03T12:38:00Z</cp:lastPrinted>
  <dcterms:modified xsi:type="dcterms:W3CDTF">2012-07-17T07:09:00Z</dcterms:modified>
  <cp:revision>3</cp:revision>
  <dc:subject/>
  <dc:title/>
</cp:coreProperties>
</file>