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</w:t>
      </w:r>
      <w:r>
        <w:rPr/>
        <w:t>____________, именуемое в дальнейшем «Подрядчик», в лице  ______________________-</w:t>
      </w:r>
      <w:r>
        <w:rPr>
          <w:sz w:val="22"/>
          <w:szCs w:val="22"/>
        </w:rPr>
        <w:t xml:space="preserve">, </w:t>
      </w:r>
      <w:r>
        <w:rPr/>
        <w:t>действующего на основании ___________</w:t>
      </w:r>
      <w:r>
        <w:rPr>
          <w:sz w:val="22"/>
          <w:szCs w:val="22"/>
        </w:rPr>
        <w:t>, с другой стороны, в дальнейшем именуемые «Стороны» заключили настоящий Контракт в соответствии с протоколам подведения итогов открытого аукциона в электронной форме № _________________ от ___________, о нижеследующем: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на разработку проектно-сметной документации для определения стоимости работ по капитальному ремонту объектов (разработку проектной  рабочей и сметной документации на капитальный ремонт фасада, цоколя, наружных стен дома, квартир 3 и 4 наружной канализации по адресу: г. Иваново, ул. Минская, д. 130),  </w:t>
      </w:r>
      <w:r>
        <w:rPr>
          <w:color w:val="000000"/>
          <w:spacing w:val="-4"/>
        </w:rPr>
        <w:t xml:space="preserve">согласно </w:t>
      </w:r>
      <w:r>
        <w:rPr>
          <w:color w:val="000000"/>
          <w:spacing w:val="-6"/>
        </w:rPr>
        <w:t>техническому заданию (Приложение № 2 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1 к контракту) и техническим заданием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/>
        <w:t xml:space="preserve">с момента заключения контракта в течение 2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 (____________________) рублей в том числе НДС_________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Цена контракта включает в себя все расходы связанные с исполнением контракта в т.ч. стоимость работ по разработке проектно-сметной документации объекта заказчика, стоимость материалов, транспортные затраты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справки стоимости выполненных работ и затрат (форма КС-3)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6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соответствии со сметной документацией в объемах и сроки, предусмотренные  настоящим Контрактом и своевременно сдать работы Заказчику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Выполнить в полном объеме все свои обязательства, предусмотренные 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едставителем Подрядчика по настоящему контракту является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 % стоимости Контракта  за каждый день просроч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. Подрядчик несет ответственность за нарушение начального, конечного сроков выполнения Работ, а также отдельных этапов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31.12. 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________________ С.В. Смагин                        Подрядчик _____________ 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                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49:00Z</dcterms:created>
  <dc:creator>Лариса Александровна Тихомолова</dc:creator>
  <dc:description/>
  <dc:language>en-US</dc:language>
  <cp:lastModifiedBy>Елена Витальевна Сергеева</cp:lastModifiedBy>
  <cp:lastPrinted>2012-03-23T13:04:00Z</cp:lastPrinted>
  <dcterms:modified xsi:type="dcterms:W3CDTF">2012-07-17T09:49:00Z</dcterms:modified>
  <cp:revision>2</cp:revision>
  <dc:subject/>
  <dc:title>Муниципальный контракт  № ____</dc:title>
</cp:coreProperties>
</file>