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4"/>
        <w:gridCol w:w="8226"/>
      </w:tblGrid>
      <w:tr>
        <w:trPr>
          <w:trHeight w:val="925" w:hRule="atLeast"/>
          <w:cantSplit w:val="true"/>
        </w:trPr>
        <w:tc>
          <w:tcPr>
            <w:tcW w:w="10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 товаров</w:t>
            </w:r>
          </w:p>
        </w:tc>
      </w:tr>
      <w:tr>
        <w:trPr>
          <w:trHeight w:val="360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 к  качеству товаров  </w:t>
            </w:r>
          </w:p>
        </w:tc>
        <w:tc>
          <w:tcPr>
            <w:tcW w:w="8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. Школьный ранец  должен быть ортопедическим с жестким каркасом, держать свою форму, не деформироваться и быть устойчивым на ровной поверхности. </w:t>
            </w:r>
          </w:p>
        </w:tc>
      </w:tr>
      <w:tr>
        <w:trPr>
          <w:trHeight w:val="1907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е            </w:t>
              <w:br/>
              <w:t xml:space="preserve">характеристики товаров          </w:t>
            </w:r>
          </w:p>
        </w:tc>
        <w:tc>
          <w:tcPr>
            <w:tcW w:w="8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Школьный ранец с двумя лямкам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Школьный ранец должен иметь внутренние и наружные карманы, внутри  ранца должны быть высокие перегородки (желательно во всю высоту ранца)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Школьный ранец должен быть из водонепроницаемой, прочной нейлоновой ткани защищающей школьные принадлежности от влаг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4. Желательно наличие  специальных светоотражающих элементов. Ремни ранца  должны быть яркими, бросаться в глаза; по бокам и в центре ранец должен иметь светящиеся значки или светоотражател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Школьный ранец без наполнения должен  быть не более 1200 - 1500 гр.</w:t>
            </w:r>
          </w:p>
        </w:tc>
      </w:tr>
      <w:tr>
        <w:trPr>
          <w:trHeight w:val="697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      к</w:t>
              <w:br/>
              <w:t>безопас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ов         </w:t>
            </w:r>
          </w:p>
        </w:tc>
        <w:tc>
          <w:tcPr>
            <w:tcW w:w="8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1. Ш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кольный ранец </w:t>
              </w:r>
            </w:hyperlink>
            <w:r>
              <w:rPr>
                <w:sz w:val="20"/>
                <w:szCs w:val="20"/>
              </w:rPr>
              <w:t xml:space="preserve"> должен быть ортопедическим, иметь  жесткую спинку, плотно прилегающую к спине ребенка и точно повторять изгиб позвоночника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 спинке должна быть мягкая прокладка из сетчатой ткани, что предотвращает  запотевание спины ребенка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 лямках должны быть  регулирующие пряжки, позволяющие  менять их длину в зависимости от одежды и по мере роста ребенк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Лямки должны быть плотными, широкими, крепкими, прошитыми  несколькими строчками, со специальными мягкими подушечками. Ширина ремней должна быть  не менее 4 см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          к</w:t>
              <w:br/>
              <w:t>результатам  работ,</w:t>
              <w:br/>
              <w:t xml:space="preserve">оказанию услуг         </w:t>
            </w:r>
          </w:p>
        </w:tc>
        <w:tc>
          <w:tcPr>
            <w:tcW w:w="8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е ранцы должны быть в различной цветовой гамм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5 шт. для мальчик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25 шт. для девочек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bag.ru/internetmagazin?mode=product&amp;product_id=865200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9:35:00Z</dcterms:created>
  <dc:creator>deti_GNK</dc:creator>
  <dc:description/>
  <dc:language>en-US</dc:language>
  <cp:lastModifiedBy>Мария Александровна Ушакова</cp:lastModifiedBy>
  <dcterms:modified xsi:type="dcterms:W3CDTF">2012-07-17T09:57:00Z</dcterms:modified>
  <cp:revision>3</cp:revision>
  <dc:subject/>
  <dc:title/>
</cp:coreProperties>
</file>