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820"/>
        <w:gridCol w:w="567"/>
        <w:gridCol w:w="16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поставляемых товаров, выполняемых работ, оказываем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9" w:right="-81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доступа к сети Интернет рабочих мест детей-инвалидов в соответствии с техническим заданием (ОКДП: 729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Обеспечение доступа к сети Интернет для 38 рабочих мест детей-инвалидов г.Иваново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Т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VPN</w:t>
            </w:r>
            <w:r>
              <w:rPr>
                <w:rStyle w:val="FontStyle12"/>
                <w:b w:val="false"/>
                <w:sz w:val="20"/>
                <w:szCs w:val="20"/>
              </w:rPr>
              <w:t>, с использованием установленных программно-технических средств для детей-инвалидов на скорости прямого канала не ниже 1024 Кбит/с, обратного - не ниже 512 Кбит/с. По наличию технической возможности, скорость доступа к сети Интернет должна быть увеличена до 2 Мбит/с для обеспечения хорошего качества связи при проведении видео-уроков дистанционного обучения. Исполнитель обязан постоянно проводить мониторинг технических возможностей для улучшения качества предоставления услуг.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МТР, РОРЗ), обмен файлами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F</w:t>
            </w:r>
            <w:r>
              <w:rPr>
                <w:rStyle w:val="FontStyle12"/>
                <w:b w:val="false"/>
                <w:sz w:val="20"/>
                <w:szCs w:val="20"/>
              </w:rPr>
      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рганизована бесплатная телефонная линия службы технической поддержки для приема сообщений о возникших проблемах.</w:t>
            </w:r>
          </w:p>
          <w:p>
            <w:pPr>
              <w:pStyle w:val="Normal"/>
              <w:spacing w:before="20" w:after="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х характеристик оказания услуг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20"/>
              </w:rPr>
            </w:pPr>
            <w:r>
              <w:rPr>
                <w:bCs/>
                <w:sz w:val="20"/>
              </w:rPr>
              <w:t xml:space="preserve">Качество услуг должно соответствовать законодательству Российской Федерации, </w:t>
            </w:r>
            <w:r>
              <w:rPr>
                <w:sz w:val="20"/>
              </w:rPr>
              <w:t xml:space="preserve"> соответствовать правилам оказания услуг связи, утвержденным постановлением Правительства Российской Федерации от 23 января 2006 года №32 и правилам оказания телематических услуг связи, утвержденными постановлением Правительства Российской Федерации от 10 сентября 2007 года №575, включая оказание Заказчику информационно-справочного обслуживания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7" w:leader="none"/>
              </w:tabs>
              <w:ind w:left="-27" w:hanging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3152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 (для плательщиков НДС), сборы и другие обязательные платеж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ехнического зад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дня с момента подписания контракт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роизводится по безналичному расчету, ежемесячно в течение 10 (десяти) рабочих дней  после подписания актов выполненных работ,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заключения контракта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75"/>
      </w:tblGrid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Адрес предоставления услуг</w:t>
            </w:r>
          </w:p>
        </w:tc>
      </w:tr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Старокурьяновская, д. 32</w:t>
            </w:r>
          </w:p>
        </w:tc>
      </w:tr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3 Чайковского, д 1, кв 51</w:t>
            </w:r>
          </w:p>
        </w:tc>
      </w:tr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Куконковых, д.130, кв.59</w:t>
            </w:r>
          </w:p>
        </w:tc>
      </w:tr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Шубиных, д. 27-а, кв 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р. Строителей, д.70, кв.4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7-Завокзальная, д. 4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вободы, д.3, к.5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Жаворонкова,  д.19, кв.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Наговициной-Икрянистовой, д.2, кв 11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Ермолинская, д.22/1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10-Сосневская, д.109, кв.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Велижская, д.50, кв.8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Я.Гарелина, д.9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Богдана Хмельницкого, д.44/2, кв.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Володарского,  д.43, кв.13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1, кв.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Кохомское шоссе, д.20, кв.7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юбимова, д. 8, кв 8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инская, д 126, кв 2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Постышева, д. 58, кв 4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14-проезд, д.2, кв.5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. Василевского, д.11, кв.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11, кв 2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Диановых, д. 4, кв. 2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олевой проезд, д. 2,  к. 6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ежневская, д.165, к.1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якишева, д. 4, кв. 1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Кохомское шоссе, д.10, кв. 4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Пролетарская , д.8, кв.6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Почтовая, д.6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СТЕФЕНСОНА , д.59, кв.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7а, кв.2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Зверева, д.16, кв 3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4 Деревенская, д 56, кв 4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арментовой, д.9, кв.1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Окуловой, д.14, кв.1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Балахнина, д.29, кв.1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расных Зорь, д.45, кв.15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Ташкентская, д.94а, кв.6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уликова, д.26, кв.46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Мякишева, д.3,кв.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1 Завокзальная, д.33/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5 Курьяновский переулок, д.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Ген.Белова, д.86А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2 Деревенская, д.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Я.Гарелина, д.3, кв.4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Шубиных, д.14, кв.8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основая, д.9б, кв.37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иректор </w:t>
        <w:tab/>
        <w:tab/>
        <w:tab/>
        <w:tab/>
        <w:tab/>
        <w:tab/>
        <w:tab/>
        <w:t>А.В. Иль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44:00Z</dcterms:created>
  <dc:creator>Aleksandr</dc:creator>
  <dc:description/>
  <dc:language>en-US</dc:language>
  <cp:lastModifiedBy>Мария Александровна Ушакова</cp:lastModifiedBy>
  <cp:lastPrinted>2012-02-15T10:33:00Z</cp:lastPrinted>
  <dcterms:modified xsi:type="dcterms:W3CDTF">2012-02-16T11:44:00Z</dcterms:modified>
  <cp:revision>3</cp:revision>
  <dc:subject/>
  <dc:title>ИЗВЕЩЕНИЕ О ПРОВЕДЕНИИ ЗАПРОСА КОТИРОВОК</dc:title>
</cp:coreProperties>
</file>