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 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_____________А.В.Майор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«_______»___________2012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омость объемов :</w:t>
      </w:r>
      <w:r>
        <w:rPr/>
        <w:t>Ремонтные работы ( ремонт крылец, столовой, вестибюля гимназия № 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194"/>
        <w:gridCol w:w="25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льцо у столово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кирпичных сте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цемент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 (50 мм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бетонных толщиной 30 м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ивка штукатурки с поверхностей столбов, колонн, пилястр кирпич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а по сетке без устройства каркаса улучшенная сте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упеней керамогранитными плитками толщиной до 15 м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фасадов акриловыми составами с лесов вручную с подготовкой поверх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еталлических ограждений без поручне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льцо  в спортза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кирпичных сте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ивка штукатурки с поверхностей столбов, колонн, пилястр кирпич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а по сетке без устройства каркаса улучшенная сте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упеней керамогранитными плитками толщиной до 15 м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фасадов акриловыми составами с лесов вручную с подготовкой поверх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еталлических ограждений без поручне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ляст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штукатурка фасадов цементно-известковым раствором по камню пилястр прям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фасадов акриловыми составами с лесов вручную с подготовкой поверх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разборка наружных инвентарных лесов высотой до 16 м трубчатых для прочих отделочных рабо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: Мусор строительный с погрузкой вручную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грузов автомобилями- самосвалами грузоподъемостью 10 тн, работающих вне карьера на расстояние до 15 км ( класс груза 1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столово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потолков за два раза с расчисткой старой краски до 35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стен за два раза с расчисткой старой краски до 35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вестибю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стен за два раза с расчисткой старой краски до 35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0:18:00Z</dcterms:created>
  <dc:creator>Ольга Васильевна</dc:creator>
  <dc:description/>
  <dc:language>en-US</dc:language>
  <cp:lastModifiedBy>Мария Александровна Ушакова</cp:lastModifiedBy>
  <cp:lastPrinted>2012-07-13T12:28:00Z</cp:lastPrinted>
  <dcterms:modified xsi:type="dcterms:W3CDTF">2012-07-26T10:18:00Z</dcterms:modified>
  <cp:revision>2</cp:revision>
  <dc:subject/>
  <dc:title>АКТ ОСВИДЕТЕЛЬСТВОВАНИЯ СКРЫТЫХ РАБОТ</dc:title>
</cp:coreProperties>
</file>