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5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67" w:type="dxa"/>
        <w:jc w:val="left"/>
        <w:tblInd w:w="-1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5"/>
        <w:gridCol w:w="1392"/>
        <w:gridCol w:w="4425"/>
        <w:gridCol w:w="991"/>
        <w:gridCol w:w="26"/>
        <w:gridCol w:w="1018"/>
      </w:tblGrid>
      <w:tr>
        <w:trPr>
          <w:trHeight w:val="652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ого товара</w:t>
            </w:r>
          </w:p>
        </w:tc>
        <w:tc>
          <w:tcPr>
            <w:tcW w:w="5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ого това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ого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вара</w:t>
            </w:r>
          </w:p>
        </w:tc>
      </w:tr>
      <w:tr>
        <w:trPr>
          <w:trHeight w:val="1286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Живые животные 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</w:rPr>
              <w:t>Рысь</w:t>
            </w:r>
            <w:r>
              <w:rPr>
                <w:b/>
                <w:lang w:val="en-US"/>
              </w:rPr>
              <w:t xml:space="preserve"> (Felis (Lynx) lynx wrangeli)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ОКДП 01210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2"/>
                <w:szCs w:val="22"/>
              </w:rPr>
              <w:t>Требования к качеству товаров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Животное должно соответствовать описанию данного вида. Без видимых дефектов, здоровыми, что должно подтверждаться ветеринарными сопроводительными документами согласно Приказу Минсельхоза от 16.11.2006г. №422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личной карточке животного должно быть указано происхождение его родителей, бабушек и дедушек с целью исключения инбридинг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МБУК «Ивановский зоопарк» содержатся животные, родство которых прослеживается в Московском зоопарке. 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Товар должен по своему качеству отвечать зоотехническим, ветеринарным, зоологическим требованиям, с предоставлением Поставщиком актов соответствующего образца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В соответствии с ветеринарными требованиями животное должно быть вакцинированы  </w:t>
            </w:r>
            <w:r>
              <w:rPr>
                <w:bCs/>
                <w:sz w:val="22"/>
                <w:szCs w:val="22"/>
              </w:rPr>
              <w:t xml:space="preserve">не позднее, чем за 20 дней до отгрузки </w:t>
            </w:r>
            <w:r>
              <w:rPr>
                <w:bCs/>
                <w:iCs/>
                <w:sz w:val="22"/>
                <w:szCs w:val="22"/>
              </w:rPr>
              <w:t>против</w:t>
            </w:r>
            <w:r>
              <w:rPr>
                <w:bCs/>
                <w:sz w:val="22"/>
                <w:szCs w:val="22"/>
              </w:rPr>
              <w:t xml:space="preserve"> калицивироза, бешенства, вирусного ринотрахеита и панлейкопении кошек, если они не были привиты в течение последних 6 месяцев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еред отправкой животные должны быть подвергнуты профилактической обработке против эктопаразитов и дегельминтизации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Если животные приобретаются за пределами Российской Федерации, то выполнение условий, указанных в настоящих характеристиках, должно быть полностью подтверждено ветеринарным сертификатом, подписанным государственным ветеринарным врачом страны – экспортера, составленным на языке страны – экспортера и русском языке, с указанием даты диагностических исследований и прививок. Отгрузка животным в Российскую Федерацию возможна только после получения импортером разрешения Департамента ветеринарии Минсельхозпрода России. 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ранспортные средства обрабатываются и подготавливаются в соответствии с принятыми в стране – экспортере правилами   </w:t>
            </w:r>
            <w:r>
              <w:rPr>
                <w:bCs/>
                <w:iCs/>
                <w:sz w:val="22"/>
                <w:szCs w:val="22"/>
              </w:rPr>
              <w:t xml:space="preserve">  </w:t>
            </w:r>
          </w:p>
        </w:tc>
        <w:tc>
          <w:tcPr>
            <w:tcW w:w="1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гол</w:t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9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 товара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ысь (Felis (Lynx) lynx wrangeli), самец, рождение 2011-2012 год </w:t>
            </w:r>
          </w:p>
        </w:tc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безопасности товаров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ветеринарного свидетельства, иных документов, </w:t>
            </w:r>
            <w:r>
              <w:rPr>
                <w:bCs/>
                <w:iCs/>
                <w:sz w:val="22"/>
                <w:szCs w:val="22"/>
              </w:rPr>
              <w:t>согласно Приказу Минсельхоза от 16.11.2006г. №422.</w:t>
            </w:r>
          </w:p>
        </w:tc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Животное должно соответствовать описанию данного вида. Без видимых дефектов, здоровым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личной карточке животного должно быть указано происхождение его родителей, бабушек и дедушек с целью исключения инбридинг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товара осуществляется поставщиком до г.Москва за счет заказчика, до г.Иваново силами и за счет заказчика. Упаковка товаров должна предотвратить их порчу или повреждение во время перевозки к месту назначения (доставки). Тара и упаковка товара должны соответствовать установленным в РФ требованиям и стандарта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гарантийному сроку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Животное должно быть молодым, б</w:t>
            </w:r>
            <w:r>
              <w:rPr>
                <w:bCs/>
                <w:iCs/>
                <w:sz w:val="22"/>
                <w:szCs w:val="22"/>
              </w:rPr>
              <w:t>ез видимых дефектов, здоровыми, что должно подтверждаться ветеринарными сопроводительными документами.</w:t>
            </w:r>
            <w:r>
              <w:rPr>
                <w:sz w:val="22"/>
                <w:szCs w:val="22"/>
              </w:rPr>
              <w:t xml:space="preserve"> Товар поставляется в течение 30 дней после подписания контракта.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25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25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3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тсутствие в реестре недобросовестных поставщиков сведений об участнике размещения зака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средства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, руб.</w:t>
            </w:r>
          </w:p>
        </w:tc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,00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 включенных) в цену товаров</w:t>
            </w:r>
          </w:p>
        </w:tc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включает в себя все расходы, связанные с исполнением  гражданско-правового договора, в том числе стоимость товара, налоги с учетом НДС,  сборы и другие обязательные платежи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доставки товаров</w:t>
            </w:r>
          </w:p>
        </w:tc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Иваново, ул. Ленинградская д.2 А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ок товаров</w:t>
            </w:r>
          </w:p>
        </w:tc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заключения гражданско-правового договора в течение 30 дней,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2"/>
                <w:szCs w:val="22"/>
              </w:rPr>
              <w:t>Срок и условия оплаты поставок товаров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. Оплата после получения товара, путем перечисления денежных средств на расчетный счет поставщика в течение 30 (тридцати) банковских дней на основании  товарно-транспортной накладной и счета-фактуры.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контракта</w:t>
            </w:r>
          </w:p>
        </w:tc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позднее10 (десяти) дней со дня подписания  протокола рассмотрения и оценки котировочных заявок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sectPr>
      <w:type w:val="nextPage"/>
      <w:pgSz w:w="11906" w:h="16838"/>
      <w:pgMar w:left="1701" w:right="566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Style14">
    <w:name w:val="Название Знак"/>
    <w:qFormat/>
    <w:rPr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Style21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 Знак Знак1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2:50:00Z</dcterms:created>
  <dc:creator>uzer</dc:creator>
  <dc:description/>
  <cp:keywords/>
  <dc:language>en-US</dc:language>
  <cp:lastModifiedBy>Елена Витальевна Сергеева</cp:lastModifiedBy>
  <cp:lastPrinted>2012-02-20T16:37:00Z</cp:lastPrinted>
  <dcterms:modified xsi:type="dcterms:W3CDTF">2012-07-26T13:05:00Z</dcterms:modified>
  <cp:revision>3</cp:revision>
  <dc:subject/>
  <dc:title>Извещение о  проведении  запроса  котировок</dc:title>
</cp:coreProperties>
</file>