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опроводительная документация</w:t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опард </w:t>
            </w:r>
            <w:r>
              <w:rPr>
                <w:b/>
                <w:lang w:val="en-US"/>
              </w:rPr>
              <w:t>Panther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ard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rientali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012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, что должно подтверждаться ветеринарными сопроводительными документами согласно Приказу Минсельхоза от 16.11.2006г. №42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чной карточке животного должно быть указано происхождение его родителей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В соответствии с ветеринарными требованиями животное должно быть вакцинировано  </w:t>
            </w:r>
            <w:r>
              <w:rPr>
                <w:bCs/>
                <w:sz w:val="22"/>
                <w:szCs w:val="22"/>
              </w:rPr>
              <w:t xml:space="preserve">не позднее, чем за 20 дней до отгрузки </w:t>
            </w:r>
            <w:r>
              <w:rPr>
                <w:bCs/>
                <w:iCs/>
                <w:sz w:val="22"/>
                <w:szCs w:val="22"/>
              </w:rPr>
              <w:t>против</w:t>
            </w:r>
            <w:r>
              <w:rPr>
                <w:bCs/>
                <w:sz w:val="22"/>
                <w:szCs w:val="22"/>
              </w:rPr>
              <w:t xml:space="preserve"> калицивироза, бешенства, вирусного ринотрахеита и панлейкопении кошек, если они не были привиты в течение последних 6 месяцев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еред отправкой животное должно быть подвергнуто профилактической обработке против эктопаразитов и дегельминтизации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сли животное приобретается за пределами Российской Федерации, то выполнение условий, указанных в настоящих характеристиках, должно быть полностью подтверждено ветеринарным сертификатом, подписанным государственным ветеринарным врачом страны – экспортера, составленным на языке страны – экспортера и русском языке, с указанием даты диагностических исследований и прививок. Отгрузка животного в Российскую Федерацию возможна только после получения импортером разрешения Департамента ветеринарии Минсельхозпрода России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 обрабатываются и подготавливаются в соответствии с принятыми в стране – экспортере правилами   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лова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Леопард </w:t>
            </w:r>
            <w:r>
              <w:rPr>
                <w:lang w:val="en-US"/>
              </w:rPr>
              <w:t>Panthera</w:t>
            </w:r>
            <w:r>
              <w:rPr/>
              <w:t xml:space="preserve"> </w:t>
            </w:r>
            <w:r>
              <w:rPr>
                <w:lang w:val="en-US"/>
              </w:rPr>
              <w:t>pardus</w:t>
            </w:r>
            <w:r>
              <w:rPr/>
              <w:t xml:space="preserve"> </w:t>
            </w:r>
            <w:r>
              <w:rPr>
                <w:lang w:val="en-US"/>
              </w:rPr>
              <w:t>orientalis</w:t>
            </w:r>
            <w:r>
              <w:rPr/>
              <w:t xml:space="preserve">, самка,  рождение 2010-2012 года  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етеринарного свидетельства, иных документов, </w:t>
            </w:r>
            <w:r>
              <w:rPr>
                <w:bCs/>
                <w:iCs/>
                <w:sz w:val="22"/>
                <w:szCs w:val="22"/>
              </w:rPr>
              <w:t>согласно Приказу Минсельхоза от 16.11.2006г. №422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й карточке животного должно быть указано происхождение его род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силами и за счет заказчика. Упаковка товара (транспортировочный ящик) должна предотвратить порчу или повреждение во время перевозки к месту назначения (доставки). Транспортировочный ящик  должен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вотное должно быть молодым, б</w:t>
            </w:r>
            <w:r>
              <w:rPr>
                <w:bCs/>
                <w:iCs/>
                <w:sz w:val="22"/>
                <w:szCs w:val="22"/>
              </w:rPr>
              <w:t>ез видимых дефектов, здоровыми, что должно подтверждаться ветеринарными сопроводительными документами.</w:t>
            </w:r>
            <w:r>
              <w:rPr>
                <w:sz w:val="22"/>
                <w:szCs w:val="22"/>
              </w:rPr>
              <w:t xml:space="preserve"> Товар поставляется в течение 30 дней после подписания контракт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налоги с учетом НДС,  сборы и другие обязательные платеж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Ленинградская д.2 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гражданско-правового договора в течение 30 дней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после получения товара,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10 (десяти) дней со дня подписания 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27.07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66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84"/>
        <w:gridCol w:w="1620"/>
        <w:gridCol w:w="900"/>
        <w:gridCol w:w="142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гражданско-правового договора, в том числе стоимость товар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 667 </w:t>
      </w:r>
      <w:r>
        <w:rPr>
          <w:sz w:val="22"/>
          <w:szCs w:val="22"/>
        </w:rPr>
        <w:t>от  27.07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2012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 </w:t>
      </w:r>
      <w:r>
        <w:rPr>
          <w:b/>
          <w:sz w:val="22"/>
          <w:szCs w:val="22"/>
        </w:rPr>
        <w:t xml:space="preserve"> __________________ 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____________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 Леопарда </w:t>
      </w:r>
      <w:r>
        <w:rPr/>
        <w:t>Panthera pardus orientalis</w:t>
      </w:r>
      <w:r>
        <w:rPr>
          <w:b/>
        </w:rPr>
        <w:t>, самки, 2010-2012 года рожд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Normal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, что поставляемый Товар соответствует</w:t>
      </w:r>
      <w:r>
        <w:rPr>
          <w:bCs/>
          <w:iCs/>
        </w:rPr>
        <w:t xml:space="preserve"> описанию данного вида. Без видимых дефектов, здоровым, что должно подтверждаться ветеринарными сопроводительными документами согласно Приказу Минсельхоза от 16.11.2006г. №422. </w:t>
      </w:r>
    </w:p>
    <w:p>
      <w:pPr>
        <w:pStyle w:val="Normal"/>
        <w:rPr/>
      </w:pPr>
      <w:r>
        <w:rPr>
          <w:bCs/>
          <w:iCs/>
        </w:rPr>
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В соответствии с ветеринарными требованиями животное должно быть вакцинировано  </w:t>
      </w:r>
      <w:r>
        <w:rPr>
          <w:bCs/>
        </w:rPr>
        <w:t xml:space="preserve">не позднее, чем за 20 дней до отгрузки </w:t>
      </w:r>
      <w:r>
        <w:rPr>
          <w:bCs/>
          <w:iCs/>
        </w:rPr>
        <w:t>против</w:t>
      </w:r>
      <w:r>
        <w:rPr>
          <w:bCs/>
        </w:rPr>
        <w:t xml:space="preserve"> калицивироза, бешенства, вирусного ринотрахеита и панлейкопении кошек, если они не были привиты в течение последних 6 месяцев. Перед отправкой животное должно быть подвергнуто профилактической обработке против эктопаразитов и дегельминтизации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14 (четырнадцати) дней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составляет: ______ руб., в т.ч. НДС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стоимость товара, налоги,  сборы и другие обязательные платеж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4.3. Срок поставки с момента заключения гражданско-правового договора в течение 30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4932) 30-09-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(Борзов А.В.)                                          _______________(__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 от «____»  ________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Cs w:val="24"/>
              </w:rPr>
              <w:t xml:space="preserve">Леопард </w:t>
            </w:r>
            <w:r>
              <w:rPr>
                <w:szCs w:val="24"/>
                <w:lang w:val="en-US"/>
              </w:rPr>
              <w:t>Panthera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pardu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orientalis</w:t>
            </w:r>
            <w:r>
              <w:rPr>
                <w:szCs w:val="24"/>
              </w:rPr>
              <w:t xml:space="preserve">, самка, рождение 2010-2012 год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(оди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27:00Z</dcterms:created>
  <dc:creator>uzer</dc:creator>
  <dc:description/>
  <cp:keywords/>
  <dc:language>en-US</dc:language>
  <cp:lastModifiedBy>Елена Витальевна Сергеева</cp:lastModifiedBy>
  <cp:lastPrinted>2012-02-20T16:37:00Z</cp:lastPrinted>
  <dcterms:modified xsi:type="dcterms:W3CDTF">2012-07-27T11:23:00Z</dcterms:modified>
  <cp:revision>4</cp:revision>
  <dc:subject/>
  <dc:title>Извещение о  проведении  запроса  котировок</dc:title>
</cp:coreProperties>
</file>