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Сопроводительная документация</w:t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1392"/>
        <w:gridCol w:w="4425"/>
        <w:gridCol w:w="991"/>
        <w:gridCol w:w="26"/>
        <w:gridCol w:w="1018"/>
      </w:tblGrid>
      <w:tr>
        <w:trPr>
          <w:trHeight w:val="6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5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ого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вара</w:t>
            </w:r>
          </w:p>
        </w:tc>
      </w:tr>
      <w:tr>
        <w:trPr>
          <w:trHeight w:val="1286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вые животные 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</w:rPr>
            </w:pPr>
            <w:r>
              <w:rPr>
                <w:b/>
              </w:rPr>
              <w:t>Макак японский Macaca fuscat</w:t>
            </w:r>
            <w:r>
              <w:rPr>
                <w:b/>
                <w:lang w:val="en-US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ОКДП 01210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Требования к качеству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Животное должно соответствовать описанию данного вида. Без видимых дефектов, здоровыми, что должно подтверждаться ветеринарными сопроводительными документами согласно Приказу Минсельхоза от 16.11.2006г. №422. </w:t>
            </w:r>
          </w:p>
          <w:p>
            <w:pPr>
              <w:pStyle w:val="Normal"/>
              <w:rPr/>
            </w:pPr>
            <w:r>
              <w:rPr/>
              <w:t xml:space="preserve">В личной карточке животного должно быть указано происхождение его родителей, бабушек и дедушек с целью исключения инбридинга. </w:t>
            </w:r>
          </w:p>
          <w:p>
            <w:pPr>
              <w:pStyle w:val="Normal"/>
              <w:rPr/>
            </w:pPr>
            <w:r>
              <w:rPr/>
              <w:t xml:space="preserve">В МБУК «Ивановский зоопарк» содержатся животные, родство которых прослеживается в Таллиннском зоопарке, Московском зоопарке, Ленинградском зоопарке, Нижегородском зоопарке «Лимпопо».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Товар должен по своему качеству отвечать зоотехническим, ветеринарным, зоологическим требованиям, с предоставлением Поставщиком актов соответствующего образца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В соответствии с ветеринарными требованиями животное должно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быть подвергнуто профилактической обработке против эктопаразитов и дегельминтизации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сли животные приобретаются за пределами Российской Федерации, то выполнение условий, указанных в настоящих характеристиках, должно быть полностью подтверждено ветеринарным сертификатом, подписанным государственным ветеринарным врачом страны – экспортера, составленным на языке страны – экспортера и русском языке, с указанием даты диагностических исследований и прививок. Отгрузка животным в Российскую Федерацию возможна только после получения импортером разрешения Департамента ветеринарии Минсельхозпрода России. 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 обрабатываются и подготавливаются в соответствии с принятыми в стране – экспортере правилами   </w:t>
            </w:r>
            <w:r>
              <w:rPr>
                <w:bCs/>
                <w:iCs/>
                <w:sz w:val="22"/>
                <w:szCs w:val="22"/>
              </w:rPr>
              <w:t xml:space="preserve">  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ол</w:t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акак японский Macaca fuscat</w:t>
            </w:r>
            <w:r>
              <w:rPr>
                <w:lang w:val="en-US"/>
              </w:rPr>
              <w:t>a</w:t>
            </w:r>
            <w:r>
              <w:rPr/>
              <w:t>, самец, рождение 2011-2012 год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ветеринарного свидетельства, иных документов, </w:t>
            </w:r>
            <w:r>
              <w:rPr>
                <w:bCs/>
                <w:iCs/>
                <w:sz w:val="22"/>
                <w:szCs w:val="22"/>
              </w:rPr>
              <w:t>согласно Приказу Минсельхоза от 16.11.2006г. №422.</w:t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Животное должно соответствовать описанию данного вида. Без видимых дефектов, здоровым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чной карточке животного должно быть указано происхождение его родителей, бабушек и дедушек с целью исключения инбридинг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вка товара осуществляется силами и за счет заказчика. Упаковка товаров должна предотвратить их порчу или повреждение во время перевозки к месту назначения (доставки). Тара и упаковка товара должны соответствовать установленным в РФ требованиям и стандарта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гарантийному сроку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вотное должно быть молодым, б</w:t>
            </w:r>
            <w:r>
              <w:rPr>
                <w:bCs/>
                <w:iCs/>
                <w:sz w:val="22"/>
                <w:szCs w:val="22"/>
              </w:rPr>
              <w:t>ез видимых дефектов, здоровыми, что должно подтверждаться ветеринарными сопроводительными документами.</w:t>
            </w:r>
            <w:r>
              <w:rPr>
                <w:sz w:val="22"/>
                <w:szCs w:val="22"/>
              </w:rPr>
              <w:t xml:space="preserve"> Товар поставляется в течение 30 дней после подписания контракта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3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средств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ключает в себя все расходы, связанные с исполнением  гражданско-правового договора, в том числе стоимость товара, налоги с учетом НДС,  сборы и другие обязательные платежи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товаров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Иваново, ул. Ленинградская д.2 А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ок товаров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гражданско-правового договора в течение 30 дней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2"/>
                <w:szCs w:val="22"/>
              </w:rPr>
              <w:t>Срок и условия оплаты поставок товаров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. Оплата после получения товара, путем перечисления денежных средств на расчетный счет поставщика в течение 30 (тридцати) банковских дней на основании  товарно-транспортной накладной и счета-фактуры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6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зднее10 (десяти) дней со дня подписания 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bookmarkStart w:id="0" w:name="sub_23"/>
      <w:r>
        <w:rPr/>
        <w:t xml:space="preserve"> </w:t>
      </w:r>
      <w:bookmarkEnd w:id="0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27.07.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66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584"/>
        <w:gridCol w:w="1620"/>
        <w:gridCol w:w="900"/>
        <w:gridCol w:w="142"/>
        <w:gridCol w:w="2380"/>
        <w:gridCol w:w="1440"/>
        <w:gridCol w:w="1080"/>
      </w:tblGrid>
      <w:tr>
        <w:trPr>
          <w:trHeight w:val="76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504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 включает в себя все расходы, связанные с исполнением гражданско-правового договора, в том числе стоимость товара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договора/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/контракта, указанные в извещении о проведении запроса котировок № 668 от       27.07.2012, с учетом предлагаемых характеристик поставляемого товара и цены договора/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right"/>
        <w:textAlignment w:val="baseline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ЖДАНСКО-ПРАВОВОЙ ДОГОВОР №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« ____» _______ 2012 г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МБУК «Ивановский зоологический парк»</w:t>
      </w:r>
      <w:r>
        <w:rPr>
          <w:sz w:val="22"/>
          <w:szCs w:val="22"/>
        </w:rPr>
        <w:t xml:space="preserve">, именуемая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Борзова А.В., действующего на основании Устава, с одной стороны, и </w:t>
      </w:r>
      <w:r>
        <w:rPr>
          <w:b/>
          <w:sz w:val="22"/>
          <w:szCs w:val="22"/>
        </w:rPr>
        <w:t xml:space="preserve"> __________________ 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  действующего на основании ____________ , с другой стороны, а вместе именуемые Стороны, руководствуясь,</w:t>
      </w:r>
      <w:r>
        <w:rPr>
          <w:b/>
          <w:sz w:val="22"/>
          <w:szCs w:val="22"/>
        </w:rPr>
        <w:t xml:space="preserve">  ________________, </w:t>
      </w:r>
      <w:r>
        <w:rPr>
          <w:sz w:val="22"/>
          <w:szCs w:val="22"/>
        </w:rPr>
        <w:t>заключили настоящий гражданско-правовой договор (далее по тексту – договор) о нижеследующем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 xml:space="preserve"> Поставщик</w:t>
      </w:r>
      <w:r>
        <w:rPr>
          <w:sz w:val="22"/>
          <w:szCs w:val="22"/>
        </w:rPr>
        <w:t xml:space="preserve"> обязуется поставить </w:t>
      </w:r>
      <w:r>
        <w:rPr>
          <w:b/>
          <w:sz w:val="22"/>
          <w:szCs w:val="22"/>
        </w:rPr>
        <w:t xml:space="preserve">Заказчику  </w:t>
      </w:r>
      <w:r>
        <w:rPr>
          <w:b/>
        </w:rPr>
        <w:t>Макака японского, самца, рождение 2011-2012 год</w:t>
      </w:r>
      <w:r>
        <w:rPr>
          <w:sz w:val="22"/>
          <w:szCs w:val="22"/>
        </w:rPr>
        <w:t xml:space="preserve"> (далее по тексту Товар), стоимость, количество и общая сумма которого определена в спецификации к настоящему договору (приложение 1)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2. Поставка Товара осуществляется силами и за счет заказчика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ТОВАРА</w:t>
      </w:r>
    </w:p>
    <w:p>
      <w:pPr>
        <w:pStyle w:val="Normal"/>
        <w:rPr/>
      </w:pPr>
      <w:r>
        <w:rPr>
          <w:sz w:val="22"/>
          <w:szCs w:val="22"/>
        </w:rPr>
        <w:t xml:space="preserve">2.1. 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 гарантирует, что поставляемый Товар соответствует</w:t>
      </w:r>
      <w:r>
        <w:rPr>
          <w:bCs/>
          <w:iCs/>
        </w:rPr>
        <w:t xml:space="preserve"> описанию данного вида. Без видимых дефектов, здоровым, что должно подтверждаться ветеринарными сопроводительными документами согласно Приказу Минсельхоза от 16.11.2006г. №422. </w:t>
      </w:r>
    </w:p>
    <w:p>
      <w:pPr>
        <w:pStyle w:val="Normal"/>
        <w:rPr/>
      </w:pPr>
      <w:r>
        <w:rPr>
          <w:bCs/>
          <w:iCs/>
        </w:rPr>
        <w:t xml:space="preserve">Товар должен по своему качеству отвечать зоотехническим, ветеринарным, зоологическим требованиям, с предоставлением Поставщиком актов соответствующего образца. </w:t>
      </w:r>
      <w:r>
        <w:rPr>
          <w:bCs/>
        </w:rPr>
        <w:t xml:space="preserve">Перед отправкой животное должно быть подвергнуто профилактической обработке против эктопаразитов и дегельминтизации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2. В случае поставки Товара не соответствующего требованиям по качеству </w:t>
      </w:r>
      <w:r>
        <w:rPr>
          <w:rFonts w:cs="Times New Roman" w:ascii="Times New Roman" w:hAnsi="Times New Roman"/>
          <w:b/>
          <w:sz w:val="22"/>
          <w:szCs w:val="22"/>
        </w:rPr>
        <w:t xml:space="preserve">Поставщик </w:t>
      </w:r>
      <w:r>
        <w:rPr>
          <w:rFonts w:cs="Times New Roman" w:ascii="Times New Roman" w:hAnsi="Times New Roman"/>
          <w:sz w:val="22"/>
          <w:szCs w:val="22"/>
        </w:rPr>
        <w:t xml:space="preserve">обязуется в течение 14 (четырнадцати) дней с момента предъявления претензии </w:t>
      </w:r>
      <w:r>
        <w:rPr>
          <w:rFonts w:cs="Times New Roman" w:ascii="Times New Roman" w:hAnsi="Times New Roman"/>
          <w:b/>
          <w:sz w:val="22"/>
          <w:szCs w:val="22"/>
        </w:rPr>
        <w:t xml:space="preserve">Заказчиком </w:t>
      </w:r>
      <w:r>
        <w:rPr>
          <w:rFonts w:cs="Times New Roman" w:ascii="Times New Roman" w:hAnsi="Times New Roman"/>
          <w:sz w:val="22"/>
          <w:szCs w:val="22"/>
        </w:rPr>
        <w:t>произвести замену такого Товара на качественный. При невозможности замены Товара в установленный срок настоящий договор подлежит расторж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1. Цена договора составляет: ______ руб., в т.ч. НДС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ключает в себя стоимость товара, налоги,  сборы и другие обязательные платеж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Цена является твердой и не может изменяться в ходе его исполнения за исключением случая предусмотренного п. 3.3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Цена договора может быть снижена по соглашению сторон без изменения предусмотренных контрактом количества товара и иных условий исполн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Оплата за поставленный Товар осуществляетс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 после получения Товара путем перечисления денежных средств на расчетный счет Поставщика в течение 30 (тридцати) банковских дней на основании  товарно-транспортной накладной и счета-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Оплата производится за счет бюджетных средств 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алютой платежа является российский рубл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Все расчеты с Поставщиком производит Заказчик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ОСТАВКИ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Поставка производится в течение 30 дней после заключения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Датой поставки </w:t>
      </w:r>
      <w:r>
        <w:rPr>
          <w:b/>
          <w:sz w:val="22"/>
          <w:szCs w:val="22"/>
        </w:rPr>
        <w:t xml:space="preserve">Товара </w:t>
      </w:r>
      <w:r>
        <w:rPr>
          <w:sz w:val="22"/>
          <w:szCs w:val="22"/>
        </w:rPr>
        <w:t xml:space="preserve">является дата подписания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, подтверждающего передачу Товара от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>, докумен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ind w:left="5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едопоставку или просрочку поставки Товара 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 уплачивает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>неустойку в размере одной шестнадцатой действующей на день уплаты неустойка ставки рефинансирования Центрального банка РФ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арушения Поставщиком сроков поставки товаров, установленных п. 1.2 и 4.1 настоящего договор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договора в установленный срок.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БСТОЯТЕЛЬСТВА НЕПРЕОДОЛИМОЙ СИЛ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ЕШЕНИЕ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договору стороны обязуются решать путем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1. Любые изменения  и дополнения к настоящему договору действительны, при условии, если они совершены в письменной форме и подписаны Сторонам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Договор вступает в силу с момента подписания его сторонами и прекращает свое действие 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 Настоящий договор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 И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БУК «Ивановский зоологический пар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153003 г. Иваново ул. Ленинградская д.2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(4932) 30-09-5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ставщик: 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: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квизиты: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    Поставщ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(Борзов А.В.)                                          _______________(_______)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 xml:space="preserve">М.П.                                                                                        М.П.                   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к гражданско-правовому договору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__ от «____»  ________ 2012 г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306"/>
        <w:gridCol w:w="1264"/>
        <w:gridCol w:w="1405"/>
        <w:gridCol w:w="1405"/>
        <w:gridCol w:w="159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одукции,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продукции, руб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продукции, руб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b/>
              </w:rPr>
              <w:t>Макак японский Macaca fuscat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, самец, рожение 2011-2012 год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(один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_________ /Борзов А.В./                    ____________________ / __________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.П.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701" w:right="566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7:56:00Z</dcterms:created>
  <dc:creator>uzer</dc:creator>
  <dc:description/>
  <cp:keywords/>
  <dc:language>en-US</dc:language>
  <cp:lastModifiedBy>Елена Витальевна Сергеева</cp:lastModifiedBy>
  <cp:lastPrinted>2012-02-20T16:37:00Z</cp:lastPrinted>
  <dcterms:modified xsi:type="dcterms:W3CDTF">2012-07-27T11:24:00Z</dcterms:modified>
  <cp:revision>4</cp:revision>
  <dc:subject/>
  <dc:title>Извещение о  проведении  запроса  котировок</dc:title>
</cp:coreProperties>
</file>