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>17</w:t>
      </w:r>
      <w:r>
        <w:rPr>
          <w:rFonts w:cs="Times New Roman" w:ascii="Times New Roman" w:hAnsi="Times New Roman"/>
          <w:sz w:val="22"/>
          <w:szCs w:val="22"/>
        </w:rPr>
        <w:t>» февраля 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6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сборку Товара, Т-образный монтаж лотка на потолок помещения и укладку в него существующего кабеля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67 от 17.0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20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02-17T05:21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