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/>
      </w:pPr>
      <w:r>
        <w:rPr>
          <w:caps/>
          <w:szCs w:val="24"/>
        </w:rPr>
        <w:t>ОБОСНОВА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zCs w:val="24"/>
              </w:rPr>
              <w:t>Магазин книжный «Переменка» ИП Баринова Т.Ю. (выписка из прайс-лис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zCs w:val="24"/>
              </w:rPr>
              <w:t>ООО «ККР»   (выписка из прайс-лис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Технотрейд» (выписка из прайс-лис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2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4"/>
        <w:gridCol w:w="2230"/>
        <w:gridCol w:w="958"/>
        <w:gridCol w:w="1146"/>
        <w:gridCol w:w="1122"/>
        <w:gridCol w:w="1240"/>
        <w:gridCol w:w="1028"/>
        <w:gridCol w:w="1839"/>
      </w:tblGrid>
      <w:tr>
        <w:trPr>
          <w:trHeight w:val="4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/составитель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частника исслед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рыночная цена (в рублях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 Учебник. 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27,68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 класс. Учебник. 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1,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класс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Трубанева Н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1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класс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Трубанева Н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1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класс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Бабушис Е.Е., Кларк О.И. и д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1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й язык (базов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njoy English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класс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Бабушис Е.Е., Снежко Н.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1,8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й язык (базов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njoy English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класс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Бабушис Е.Е., Снежко Н.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1,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. Учебник. 2 класс. 2012 год издания. В 2-х частях. Часть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нова Л. Ф., Бабушкина Т.В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,0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,3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26,28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. Учебник. 2 класс. 2012 год издания. В 2-х частях. Часть 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нова Л. Ф., Бабушкина Т.В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ое чт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 Учебник. 2012 год издания. В 2-х частях. Часть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нова Л.Ф., Горецкий В.Г., Виноградская Л.А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,2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7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480,68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ое чтение. 2 класс. Учебник. 2012 год издания. В 2-х частях. Часть 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нова Л.Ф., Горецкий В.Г., Виноградская Л.А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ий мир. 2 класс. Часть 1. Учебник. 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ешаков А. А., Новицкая М.Ю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,0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26,28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ий мир. 2 класс. Часть 2. Учебник. 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ешаков А. А., Новицкая М.Ю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зительное искусство. 2 класс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пикалова Т.Я., Ершова Л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8,1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. 2 класс. Учебник. 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ская Е.Д., Сергеева Г.П., Шмагина Т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2,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. 2 класс. Учебник. 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говцева Н.И., Богданова Н.В., Добромысл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29,6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веев А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0,1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вой друг французский язык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 Учебник. 2012 год издания. (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игина А.С., Кирьянова М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6,26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Objectif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. Французский язык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(Methode de francais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10-11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ласс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Е. Я., Горбачёва Е.Ю., Лисенко М.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6,6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иродовед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5 класс. Учебни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а Т.С., Строганов В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,5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духовно – нравственной культуры народов России. Основы мировых религиозных культур. 4-5 класс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лов А.Л., Саплина Е.В., Токарева Е.С. и д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10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сеобщая история. История Древнего мира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 клас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асин А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ер Г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цицкая И.С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3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сеобщая история. История Средних веков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Е. В., Донской Г.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3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История России. Конец XVI - XVIII век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 класс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, Косулина Л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3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История России. XIX век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, Косулина Л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3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История России. XX - начало XXI века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, Косулина Л.Г., Брандт М.Ю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3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сеобщая история. История Нового времени: 1500-1800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7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довская А. Я., Баранов П. А., Ванюшкина Л. М.,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3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сеобщая история. История Нового времени. 1800-1900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8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ская А. Я., Баранов П. А., Ванюшкина Л. 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 «История России и мира с древнейших времен до конца XIX века» (базовый уровень)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, Симония Н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5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 «История России и мира в ХХ - начале XXI века» (базовый уровень)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класс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, Козленко С.И., Минаков С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 класс. 2-ой год обуч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, Певцова Е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9 клас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ществознание. Учебник для 10 класса (базовый уровень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3,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ществознание. Учебник (базовый уровень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 клас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0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9 класс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0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 (базовый уровен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3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 (профильный уровен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 С.. Маскаев Ф.Н., Пономарёв С.Ю. и д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 (базовый уровен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 клас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Геометр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Учебник для общеобразовательных учрежд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7-9 класс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, Бутузов В.Ф., Кадомцев С.Б. и д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Геометрия. Учебник (базовый и профильный уровни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-11 класс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, Бутузов В.Ф., Кадомцев С.Б. и д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3,6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Математика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 класс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И.И., Мордкович А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2,0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лгебра и начала анализа  (базовый уровень). 10-11 классы. В 2-х частях. Учебник + Задач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5,5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усский язык (базовый уровень)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-11 класс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ов В. Ф., Крючков С.Е., Чешко Л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5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и ИКТ. Базовый уровень. Учебник для 10 класс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инович Н.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и ИКТ. Базовый уровень. Учебник д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класс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ф МО 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инович Н.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. Учебник для общеобразовательных учреждений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(базовый и профильный уровни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 Г.Я., Буховцев Б. Б., Сотский Н. Н./ Под ред. Николаева В.И., Парфентьевой Н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8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. Учебник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(базовый и профильный уровн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 Г.Я., Буховцев Б. Б., Чаругин В.М../Под ред. Николаева В.И., Парфентьевой Н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8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. Общая биология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(базовый уровень)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1 классы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К., Бородин П.М., Воронцов Н.Н. и др./под ред. Беляева Д.К., Дымшица Г.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8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. Общая биология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(профильный уровень)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1 классы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 И.Н., Корнилова О.А, Симонова Л.В./под ред. Пономарёвой И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,6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 класс. Учебник. 2012 год изд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1,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 824,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о. директора школы                                                                                Т.В.Чугу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6:00Z</dcterms:created>
  <dc:creator>User</dc:creator>
  <dc:description/>
  <dc:language>en-US</dc:language>
  <cp:lastModifiedBy>Мария Александровна Ушакова</cp:lastModifiedBy>
  <dcterms:modified xsi:type="dcterms:W3CDTF">2012-08-01T10:36:00Z</dcterms:modified>
  <cp:revision>2</cp:revision>
  <dc:subject/>
  <dc:title/>
</cp:coreProperties>
</file>