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проводительная документация</w:t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>Макак японский Macaca fuscat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/>
            </w:pPr>
            <w:r>
              <w:rPr/>
              <w:t xml:space="preserve">В личной карточке животного должно быть указано происхождение его родителей, бабушек и дедушек с целью исключения инбридинга. </w:t>
            </w:r>
          </w:p>
          <w:p>
            <w:pPr>
              <w:pStyle w:val="Normal"/>
              <w:rPr/>
            </w:pPr>
            <w:r>
              <w:rPr/>
              <w:t xml:space="preserve">В МБУК «Ивановский зоопарк» содержатся животные, родство которых прослеживается в Таллиннском зоопарке, Московском зоопарке, Ленинградском зоопарке, Нижегородском зоопарке «Лимпопо»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ыть подвергнуто профилактической обработке против эктопаразитов и дегельминтизаци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сли животные приобретаю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ым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л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к японский Macaca fuscat</w:t>
            </w:r>
            <w:r>
              <w:rPr>
                <w:lang w:val="en-US"/>
              </w:rPr>
              <w:t>a</w:t>
            </w:r>
            <w:r>
              <w:rPr/>
              <w:t>, самец, рождение 2011-2012 год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, бабушек и дедушек с целью исключения инбридин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силами и за счет заказч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30 дней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30 дн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bookmarkStart w:id="0" w:name="sub_23"/>
      <w:r>
        <w:rPr/>
        <w:t xml:space="preserve"> </w:t>
      </w:r>
      <w:bookmarkEnd w:id="0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09.08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71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712 от       09.08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 </w:t>
      </w:r>
      <w:r>
        <w:rPr>
          <w:b/>
        </w:rPr>
        <w:t>Макака японского, самца, рождение 2011-2012 год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силами и за счет заказчик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</w:r>
      <w:r>
        <w:rPr>
          <w:bCs/>
        </w:rPr>
        <w:t xml:space="preserve">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______ руб., ____.коп.,  в т.ч. НДС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стоимость товара, налоги, 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в течение 30 дней после заключен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9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</w:rPr>
              <w:t>Макак японский Macaca fuscat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, самец, рожение 2011-2012 год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6:00Z</dcterms:created>
  <dc:creator>uzer</dc:creator>
  <dc:description/>
  <cp:keywords/>
  <dc:language>en-US</dc:language>
  <cp:lastModifiedBy>Мария Александровна Ушакова</cp:lastModifiedBy>
  <cp:lastPrinted>2012-02-20T16:37:00Z</cp:lastPrinted>
  <dcterms:modified xsi:type="dcterms:W3CDTF">2012-08-09T09:13:00Z</dcterms:modified>
  <cp:revision>5</cp:revision>
  <dc:subject/>
  <dc:title>Извещение о  проведении  запроса  котировок</dc:title>
</cp:coreProperties>
</file>