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августа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ата: «__» _________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1417"/>
        <w:gridCol w:w="3870"/>
      </w:tblGrid>
      <w:tr>
        <w:trPr>
          <w:trHeight w:val="49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Капитальный ремонт жилых помещений жилищного фонда города Иванова (свободные жилые помещения, находящиеся в муниципальной собственности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724 от 13.08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7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8-13T09:53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