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 ДОГОВОР № 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«     »                  2012 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ое бюджетное учреждение здравоохранения «Детская городская клиническая больница №5» г. Иваново, именуемое в дальнейшем «Заказчик», в лице главного врача Волкова Станислава Андреевича, действующего на основании Устава, с одной стороны, и___________________________________, именуемое в дальнейшем «Поставщик», в лице___________________________________, действующего на основании__________________, с другой стороны, вместе именуемые «Стороны», руководствуясь Федеральным законом № 94-ФЗ от 21.07.2005 г. «О размещении заказов на поставки товаров, выполнение работ, оказание услуг для государственных и муниципальных нужд», протоколом от __________ № _________  заключили настоящий гражданско-правовой договор (далее договор)  о нижеследующе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Подрядчик принимает на себя обязательство выполнить с использованием собственных строительных материалов работы по капитальному ремонту кровли на здании котельной МБУЗ "Детская городская клиническая больница №5" по адресу: г.Иваново, ул.Полка Н-Неман, д.8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работ, составляющих предмет настоящего Договора, определяется на основании локальной сметы (Приложение № 1 к настоящему Договору)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3. Место выполнения Работ: г. Иваново, улица Полка Нормандии Неман, дом 8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дрядчик обязан приступить к выполнению Работ в течение 3 календарных дней с момента подписания договора гражданско-правового характе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 окончании выполненных Работ и принятого результата Работ Стороны  составляют акт выполненных работ, который является основанием для полной оплаты выполненных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 и порядок расчет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1. Цена настоящего Договора составляет ________________________ рублей ____________________ копеек (_________________________ рублей ______________ копеек)  в т.ч. НДС ___________________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включае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Цена Договора является твердой и не может изменяться в ходе его исполнения, за исключением случаев, установленных действующим законодательство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3. Оплата производится за счет средств бюджета города Ивано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4. Валютой платежа является российский руб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плата по настоящему Договору осуществляется по безналичному расчету путем перечисления Заказчиком денежных средств на расчетный счет Поставщика на основании смет, акта выполненных работ, справки стоимости работ и затрат, счетов – фактур после проверки представителями Заказчика, МУ «ПДС и ТК» с учетом выявленных замечаний, недостатков до 31.12.2012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случае привлечения Подрядчика к ответственности в соответствии с разделом 11 настоящего контракта оплата выполненных объемов работ (как промежуточный, так и окончательный расчет) по договору производится Заказчиком после перечисления Подрядчиком на расчетный счет Заказчика предъявленных ему сумм штрафов и пеней. Заказчик оставляет за собой право произвести оплату по договору за вычетом соответствующего размера неустойки (пени, штрафа). Заключение заказчиком и поставщиком дополнительного соглашения по настоящему договору, предусматривающего изменение сроков и (или) размера цены контракта, не допуск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Заказч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вправ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существлять технический надзор за Рабо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лять приемку качественного результата Работ, а также контроль за качеством и сроками выполнения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 случае необходимости производить проверку соответствия используемых Подрядчиком материалов и оборудования условиям Дого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Требовать качественного выполнения Работ из качественных и безопасных материалов в срок, установленный Догов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Заказчик вправе поставить условие о согласовании с ним применяемых Подрядчиком цветовых решений и материалов до начала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казчик обязу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обнаружении в процессе контроля и надзора каких-либо отступлений от условий настоящего Договора, влекущих возможность ухудшения качества Работ, или иных недостатков немедленно заявить об этом Подрядчику с требованием об устранении указанных недостатков силами и за счет Подрядчи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Произвести оплату выполненных Подрядчиком Работ в порядке, предусмотренно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овместно с Подрядчиком принять соответствующий качеству результат выполненных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Подрядч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вправ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Самостоятельно организовать производство Работ в соответствии со сроками, указанными в настоящем Догов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рядчик обяза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существить приобретение строительных материалов, изделий, конструкций, необходимых для проведения Работ, качество которых должно соответствовать сметной документ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Обеспечить собственными силами приемку, разгрузку, хранение и складирование названных строительных материалов, изделий, констру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Соблюдать в месте выполнения Работ необходимые мероприятия по технике безопасности, охране труда, пожарной безопасности, охране окружающей среды, а также охрану материальных ресурсов, находящихся в помещ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Применять качественные строительные материалы для ремонтных Работ, соответствующие стандартам, техническим условиям, имеющие сертификаты, технические паспорта и иные документы, удостоверяющие их качество и безопас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 Возместить убытки в случае случайного уничтожения или повреждения результата Работ, утраты или порчи любого имущества, относящегося к процессу выполнения Работ по настоящему Договору, до момента сдачи результата Работ Подрядчиком в установленном порядке Заказч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Сдать результат Работ в объеме и сроки, предусмотренные настоящим Договором, Заказч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7. Обеспечить уборку помещений, в которых производится выполнение Работ. Строительный мусор упаковать в мешки и вывозить с территории объекта.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выполнения Рабо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1. Срок выполнения Работ составляет 30 календарных дней с момента заключения настоящего Дого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аступления обстоятельств, не позволяющих полностью или частично осуществить любой из Сторон свои обязательства по Договору, а именно: пожара, военных действий, стихийных бедствий, приостановления действия закона или иного  правового акта, регулирующего соответствующее правоотношение, или в силу наступления чрезвычайных и непредотвратимых при данных условиях обстоятельств, не зависящих от воли Сторон, -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для которой надлежащее исполнение обязательств по настоящему Договору оказалось невозможным, должна немедленно информировать другую Сторону о наступлении и прекращении обстоятельств непреодолимой силы, приложив к извещению соответствующие документы (справку государственного органа, копию нормативного правового акта, повлиявшего на исполнение обязательств, и т.д.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Договор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иемка результата выполненных Рабо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ка объекта осуществляется комиссией, состоящей из представителей Муниципального бюджетного учреждения здравоохранения «Детская городская клиническая больница 5» г. Иваново, МУ «ПДС и ТК». Приемка объекта производится в течение 5 дней с момента получения Заказчиком письменного уведомления Подрядчика о завершении выполнения работ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Гаранти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гарантии качества выполненных Работ составляет 5 лет с момента приемки в установленном порядке результата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течение гарантийного срока Подрядчик обязуется устранять выявленные дефекты за свой счет в 5 – дневный срок с момента их выяв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.3. В случае отказа от устранения выявленных дефектов Заказчик привлекает третьих лиц для их устранения за счет Подрядчика. Подрядчик в таком случае оплачивает работу по устранению дефектов в 14 – дневный срок с момента получения счета, выданного Заказчиком. При неоплате счета Подрядчик выплачивает неустойку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й трехсотой действующей на день уплаты неустойки ставки рефинансирования ЦБ РФ от цены выставленного сч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рассмотрения спор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споры и разногласия, возникающие в процессе исполнения настоящего Договора, Стороны разрешают путем перегово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4 календарных дней с момента направления Заказчиком соответствующей претензи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зменение и расторжение Договор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говор может быть расторгнут по соглашению Сторон или решению суда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Федеральным законом от 21.07.2005 № 94-ФЗ                           «О размещении заказов на поставки товаров, выполнение работ, оказание услуг для государственных и муниципальных нужд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расторжении Договора по соглашению Сторон незавершенный результат Работ передается Заказчику, который обеспечивает оплату Подрядчику стоимости выполненных Работ на дату растор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тветственность сторон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.2. В случае нарушения Подрядчиком сроков выполнения Работ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у, Подрядчик уплачивает Заказчику пени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трехсотой действующей на день уплаты неустойки ставки рефинансирования ЦБ РФ от цены контракта </w:t>
      </w:r>
      <w:r>
        <w:rPr>
          <w:rFonts w:cs="Times New Roman" w:ascii="Times New Roman" w:hAnsi="Times New Roman"/>
          <w:sz w:val="24"/>
          <w:szCs w:val="24"/>
        </w:rPr>
        <w:t xml:space="preserve"> за каждый день просрочки, начиная со дня, следующего после дня истечения установленного Договором срока поставки Това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За ненадлежащее выполнение Работ по настоящему Договору Заказчик вправе назначить Подрядчику разумный срок для устранения допущенных дефектов. При не устранении дефектов в назначенный срок Подрядчик оплачивает штраф в размере 0,5 % от цены Договора за каждый день просрочки после установленного Заказчиком срока устранения допущенных дефек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Подрядчик уплачивает Заказчику штраф в размере 0,5 % от цены договор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очие усло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Договор вступает в силу с момента подписания и действует до 31.12.2012 года, при условии полного и надлежащего исполнения Сторонами всех своих обязательств по Договору. Обязательства могут быть исполнены Сторонами досроч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В случае изменения у любой из Сторон местонахождения, наименования, банковских и прочих реквизитов такая сторона обязана в течение 10 календарных дней официально письменно известить об этом другую Сторон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Адреса, банковские реквизиты и подписи Сторон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ПОСТАВЩИК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БУЗ «Детская городская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иническая больница № 5»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153024 г. Иваново,                                             Адрес:________________________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Полка Нормандия Неман, д. 82                               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 (4932) 37-12-65                                               Тел./факс______________________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3729024260                                                             ИНН__________________________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 370201001                                                               КПП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л/сч: 002.20.292.1                                                             ______________________________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КУ Администрации г. Иваново                                  ________________________________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3810900003000001 в                                          Р/с ____________________________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КЦ ГУ Банка России по  Ивановской                       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г.Иваново                                                          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2406001                                                               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ПОСТАВЩ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/Волков С.А./                                                  _______________/                              ./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М.П.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                                          к гражданско – правовому договору  *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Локальный сметный расчет 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домость объемов раб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к договору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_________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2705" w:hRule="atLeast"/>
        </w:trPr>
        <w:tc>
          <w:tcPr>
            <w:tcW w:w="1018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 от «___» ___________ 201 __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гражданско – правовому договору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_______________ № 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истики материалов, используемых при выполнении работ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42"/>
        <w:gridCol w:w="576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товар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Nonformat">
    <w:name w:val="Con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38332;fld=134;dst=100173" TargetMode="External"/><Relationship Id="rId3" Type="http://schemas.openxmlformats.org/officeDocument/2006/relationships/hyperlink" Target="consultantplus://offline/main?base=LAW;n=116659;fld=134;dst=100918" TargetMode="External"/><Relationship Id="rId4" Type="http://schemas.openxmlformats.org/officeDocument/2006/relationships/hyperlink" Target="consultantplus://offline/main?base=LAW;n=112770;fld=134;dst=102125" TargetMode="External"/><Relationship Id="rId5" Type="http://schemas.openxmlformats.org/officeDocument/2006/relationships/hyperlink" Target="consultantplus://offline/main?base=RLAW224;n=38332;fld=134;dst=1002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35:00Z</dcterms:created>
  <dc:creator>Admin</dc:creator>
  <dc:description/>
  <dc:language>en-US</dc:language>
  <cp:lastModifiedBy>Юлия Леонидовна Песня</cp:lastModifiedBy>
  <cp:lastPrinted>2012-05-03T12:38:00Z</cp:lastPrinted>
  <dcterms:modified xsi:type="dcterms:W3CDTF">2012-08-14T12:37:00Z</dcterms:modified>
  <cp:revision>3</cp:revision>
  <dc:subject/>
  <dc:title>ПРОЕКТ</dc:title>
</cp:coreProperties>
</file>