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019"/>
        <w:gridCol w:w="14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гкого 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ушка</w:t>
            </w:r>
            <w:r>
              <w:rPr>
                <w:sz w:val="20"/>
                <w:szCs w:val="20"/>
              </w:rPr>
              <w:t xml:space="preserve"> -  размер  60 *60,   ткань – бязь,  наполнитель  - холофайбер (шарики), плотность – 100 г/кв.м,  съемный  чехол  с  канто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Матрац</w:t>
            </w:r>
            <w:r>
              <w:rPr>
                <w:sz w:val="20"/>
                <w:szCs w:val="20"/>
              </w:rPr>
              <w:t xml:space="preserve"> – размер  60*140,  ткань – бязь  стеганная,  наполнитель   - холофайбер,  высота   8 – 9 см., чехол  съемны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Наматрасник  </w:t>
            </w:r>
            <w:r>
              <w:rPr>
                <w:sz w:val="20"/>
                <w:szCs w:val="20"/>
              </w:rPr>
              <w:t>- размер 70*140,  ткань - бязь  с  клапаном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Одеяло  летнее</w:t>
            </w:r>
            <w:r>
              <w:rPr>
                <w:sz w:val="20"/>
                <w:szCs w:val="20"/>
              </w:rPr>
              <w:t xml:space="preserve"> – размер  110*140, ткань  - хлопок  100%,  отделка  оберлок,  плотность  390г/кв.м   с  набивным  цветным  рисунком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ельное  белье</w:t>
            </w:r>
            <w:r>
              <w:rPr>
                <w:sz w:val="20"/>
                <w:szCs w:val="20"/>
              </w:rPr>
              <w:t xml:space="preserve">  ( комплект) -  размер   наволочки – 60*60,  простынь  размер – 120*160,     пододеяльник – размер  110*140      ,  ткань  - бязь  цветная  100%  натуральный  хлопок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е  махровое</w:t>
            </w:r>
            <w:r>
              <w:rPr>
                <w:sz w:val="20"/>
                <w:szCs w:val="20"/>
              </w:rPr>
              <w:t xml:space="preserve"> – размер 35*75, ткань  махровая цветная,   плотность  400-480 г/кв.м,   состав  ткани  100% хлопок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е  вафельное</w:t>
            </w:r>
            <w:r>
              <w:rPr>
                <w:sz w:val="20"/>
                <w:szCs w:val="20"/>
              </w:rPr>
              <w:t xml:space="preserve">    размер  45*80, ткань  - набивная вафельная,   плотность 210 г/кв.м,  состав  ткани  100% хлопок,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лат цветной</w:t>
            </w:r>
            <w:r>
              <w:rPr>
                <w:sz w:val="20"/>
                <w:szCs w:val="20"/>
              </w:rPr>
              <w:t xml:space="preserve"> для персонала- размер с 50-60. Ткань бязь , 100%  хлопок,  плотность  142 г/кв.м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 медицинский (белый)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-  50-60;ткань  :  состав  -  35% хлопок ,65%  полиэфир ,плотность  -  120г/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  Костюм  повара  женский  с косы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й </w:t>
            </w:r>
            <w:r>
              <w:rPr>
                <w:sz w:val="20"/>
                <w:szCs w:val="20"/>
              </w:rPr>
              <w:t xml:space="preserve">  размер 50-60,   ткань  :                                                          состав  67%  полиэфир  33%  хлопок,    плотность  195 г/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еяло-зимнее  детское  </w:t>
            </w:r>
            <w:r>
              <w:rPr>
                <w:sz w:val="20"/>
                <w:szCs w:val="20"/>
              </w:rPr>
              <w:t>размер 110*140; ткань  хлопок  100%,</w:t>
            </w:r>
          </w:p>
          <w:p>
            <w:pPr>
              <w:pStyle w:val="Normal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 оверлок, плотность</w:t>
            </w:r>
          </w:p>
          <w:p>
            <w:pPr>
              <w:pStyle w:val="Normal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г/кв. м. с набивным  цветным</w:t>
            </w:r>
          </w:p>
          <w:p>
            <w:pPr>
              <w:pStyle w:val="Normal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ом.</w:t>
            </w:r>
          </w:p>
          <w:p>
            <w:pPr>
              <w:pStyle w:val="Normal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Тюль </w:t>
            </w:r>
            <w:r>
              <w:rPr>
                <w:sz w:val="20"/>
                <w:szCs w:val="20"/>
              </w:rPr>
              <w:t xml:space="preserve">  высота  2.6м.   состав  100%  полиэстер,  цвет  белый, шампа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вёр</w:t>
            </w:r>
            <w:r>
              <w:rPr>
                <w:sz w:val="20"/>
                <w:szCs w:val="20"/>
              </w:rPr>
              <w:t xml:space="preserve"> синтетический  размер 2*3  или 2*2.6, (+  --  0,5 м)  ворс  короткий  или  средний,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 бежевый  с  оттенка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Качество и безопасность   мягкого  инвентаря должна быть подтверждена сертификатами соответствия и Санитарно-Эпидемиологической службы России.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 должна  произ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кретный  размер ,цветовую  гамму  мягкого  инвентаря  согласовать  с  заказчико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арантийный срок на поставляемый Товар –            12 месяцев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Администратор</dc:creator>
  <dc:description/>
  <cp:keywords/>
  <dc:language>en-US</dc:language>
  <cp:lastModifiedBy>Мария Александровна Ушакова</cp:lastModifiedBy>
  <cp:lastPrinted>2012-07-04T09:45:00Z</cp:lastPrinted>
  <dcterms:modified xsi:type="dcterms:W3CDTF">2012-08-22T07:24:00Z</dcterms:modified>
  <cp:revision>4</cp:revision>
  <dc:subject/>
  <dc:title>ДЛЯ СУБЪЕКТОВ МАЛОГО ПРЕДПРИНИМАТЕЛЬСТВА</dc:title>
</cp:coreProperties>
</file>