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4» феврал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7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питания учащихся начальных классов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МБОУ СОШ 55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 xml:space="preserve">79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от 24.02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Елена Витальевна Сергеева</cp:lastModifiedBy>
  <cp:lastPrinted>2008-11-01T13:56:00Z</cp:lastPrinted>
  <dcterms:modified xsi:type="dcterms:W3CDTF">2012-02-24T09:23:00Z</dcterms:modified>
  <cp:revision>4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