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9.08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7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я питания учащихся начальных классов (МБОУ СОШ № 6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790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29.08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4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8-29T10:4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